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9125" cy="800100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>(Восемьдесят девят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</w:t>
      </w: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.00.2025 № 00                                                                                 ПРОЕКТ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мце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4 от 20.12.2024 года «О бюджете Муромцевского муниципального района Омской области на 2025 год и на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026 и 2027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20.12.2024  года  № 64 «О бюджете Муромцевского муниципального района Омской области на 2025 год и на плановый период 2026 и 2027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965 044 695,96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977 610 108,16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2 565 412,20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99 374 223,90 рублей и на 2027 год в сумме 845 223 383,8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90 574 223,9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 800 000,00 рублей, и на 2027 год в сумме 827 823 383,82 рублей, в том числе условно утвержденные расходы в сумме 17 4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6 и на 2027 годы равный нулю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5 году в сумме 736 788 595,68 рублей,  в   2026  году   в   сумме  661 078 858,96 рублей  и  в  2027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93 429 557,2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5 году в сумме 38 096 491,00 рублей, в   2026 году в   сумме 30 477 193,00 рублей и в 2027 году в сумме    30 477 193,00 рублей.»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</w:t>
      </w:r>
      <w:r>
        <w:rPr/>
        <w:t xml:space="preserve"> </w:t>
      </w:r>
      <w:r>
        <w:rPr>
          <w:sz w:val="28"/>
          <w:szCs w:val="28"/>
        </w:rPr>
        <w:t>«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5 год и на плановый период 2026 и 2027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sz w:val="28"/>
        </w:rPr>
        <w:t>Приложение №11 «И</w:t>
      </w:r>
      <w:r>
        <w:rPr>
          <w:sz w:val="28"/>
          <w:szCs w:val="28"/>
        </w:rPr>
        <w:t>сточники финансирования дефицита районного бюджета на 2025 год и на плановый период 2026 и 2027 годов» изложить в редакции согласно приложению № 5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ромц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                                                                          С.Н. Казанк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06:00Z</dcterms:created>
  <dc:creator>1</dc:creator>
  <dc:description/>
  <cp:keywords/>
  <dc:language>en-US</dc:language>
  <cp:lastModifiedBy>sovet</cp:lastModifiedBy>
  <cp:lastPrinted>2024-06-07T10:27:00Z</cp:lastPrinted>
  <dcterms:modified xsi:type="dcterms:W3CDTF">2025-01-21T10:41:00Z</dcterms:modified>
  <cp:revision>28</cp:revision>
  <dc:subject/>
  <dc:title> </dc:title>
</cp:coreProperties>
</file>