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4 года № 64 «О бюджете Муромцевского муниципального района Омской области на 2025 год и плановый период 2026 и 2027 годов» 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средств областного бюджета в общей сумме 102 515 954,26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Комитету культуры Администрации Муромцевского муниципального района Омской области в сумме 51 934 087,0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коду бюджетной классификации 503 2 02 29 999 05 0000 150 «Прочие субсидии бюджетам муниципальных районов» в сумме 51 934 087,00 рублей.       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Комитету образования Администрации Муромцевского муниципального района Омской области в сумме 50 526 503,0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4 2 02 29 999 05 0000 150 «Прочие субсидии бюджетам муниципальных районов» в сумме 50 526 503,00 рублей.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районного бюджета Комитету экономики и управления муниципальной собственностью Администрации Муромцевского муниципального района Омской области в сумме 55 364,26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508 2 02 29 999 05 0000 150 «Прочие субсидии бюджетам муниципальных районов» в сумме 55 364,26 рублей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Внести изменения в сводную бюджетную роспись по расходам (за счет средств областного бюджета) в общей сумме 102 515 954,26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расходы Комитету образования Администрации Муромцевского муниципального района в сумме 50 526 503,00  рублей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<w:tab/>
        <w:t>.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3 1910270100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9 1910270100 ВР 11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Комитету культуры Администрации Муромцевского муниципального района в сумме 10 360 938,00  рублей на 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<w:tab/>
        <w:t>.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3 РзПр  0703 1920171700 ВР 110 ЭКР 210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4 1920171700 ВР 11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Увеличить расходы Комитету культуры Администрации Муромцевского муниципального района в сумме 41 573 149,00  рублей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3 РзПр  0703 1920171470 ВР 110 ЭКР 210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171470 ВР 241 ЭКР 6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Увеличить расходы Комитету экономики и управления муниципальной собственностью Администрации Муромцевского муниципального района в сумме 55 364,26  рублей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технических планов в отношении бесхозяйных сетей жилищно-коммунального хозяйств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8 РзПр  0113 2010372470 ВР 244 ЭКР 226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Внести изменения в сводную бюджетную роспись по расходам (за счет остатков на начало 2025 года средств районного бюджета) в общей сумме 12 565 412,20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величить расходы Комитету образования Администрации Муромцевского муниципального района в сумме 12 565 412,20 рублей на оплату за централизованное отопление (МУП Теплосеть с сентября по ноябрь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1 1910319990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2 1910319990 ВР 610 ЭКР 241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3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енно исполняющий полномоч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уромцевского  муниципального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Омской области                                                                           С.Н. Казанков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.Новикова В.П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8158 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sovet</cp:lastModifiedBy>
  <cp:lastPrinted>2024-09-23T11:01:00Z</cp:lastPrinted>
  <dcterms:modified xsi:type="dcterms:W3CDTF">2025-01-21T10:43:00Z</dcterms:modified>
  <cp:revision>187</cp:revision>
  <dc:subject/>
  <dc:title/>
</cp:coreProperties>
</file>