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дев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1.2025 № 1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4 от 20.12.2024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5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4  года  № 64 «О бюджете Муромцевского муниципального района Омской области на 2025 год и на плановый период 2026 и 2027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965 044 695,96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78 067 596,1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3 022 900,22 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99 374 223,90 рублей и на 2027 год в сумме 845 223 383,8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90 574 223,9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 800 000,00 рублей, и на 2027 год в сумме 827 823 383,82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6 и на 2027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736 493 595,68 рублей,  в   2026  году   в   сумме  660 783 858,96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93 134 557,2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5 году в сумме  38 096 491,00 рублей,   в   2026 году в   сумме  30 477 193,00 рублей и в 2027 году в сумме    30 477 19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5 год и на плановый период 2026 и 2027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</w:rPr>
        <w:t>Приложение №9 «И</w:t>
      </w:r>
      <w:r>
        <w:rPr>
          <w:sz w:val="28"/>
          <w:szCs w:val="28"/>
        </w:rPr>
        <w:t>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С.Н.Казан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Yakovlev</cp:lastModifiedBy>
  <cp:lastPrinted>2024-06-07T10:27:00Z</cp:lastPrinted>
  <dcterms:modified xsi:type="dcterms:W3CDTF">2025-02-03T11:22:00Z</dcterms:modified>
  <cp:revision>33</cp:revision>
  <dc:subject/>
  <dc:title> </dc:title>
</cp:coreProperties>
</file>