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семьдесят перв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01.2024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ромце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0 от 20.12.2023 года «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на 2024 год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Совета Муромцевского муниципального района от  20.12.2023  года  № 80 «О бюджете Муромцевского муниципального района Омской области на 2024 год и на плановый период 2025 и 2026 годов»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бщий объем доходов районного бюджета в сумме 863 872 622,97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873 193 899,56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 дефицит районного бюджета в размере 9 321 276,59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67 292 823,12 рублей и на 2026 год в сумме 659 403 696,5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667 292 823,12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 350 000,00 рублей, и на 2026 год в сумме 659 403 696,5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фицит районного бюджета на 2025 и на 2026 годы равный нулю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. В статье 3  пункт 2 изложить в следующей редакции: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Муромцевского муниципального района   на 2024 год в размере 7 778 809,98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В статье 5  пункт 1 изложить в следующей редакции: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666 342 288,51 рублей,  в   2025  году   в   сумме  459 356 058,66 рублей  и  в  2026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41 298 082,0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4 году в сумме  40 989 149,44 рублей,   в   2025 году в   сумме  29 861 563,00 рублей и в 2026 году в сумме    29 861 563,00  рублей.»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В статье 5  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Муромцевского муниципального района из районного бюджета на 2024 год в сумме 3 662 196,44  рублей и на плановый период 2025 и 2026 годов в сумме 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риложение № 1 «Прогноз поступлений налоговых и неналоговых доходов  районного бюджета на 2024 год и на плановый период 2025 и 2026 годов» изложить в редакции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1 к настоящему решению</w:t>
      </w:r>
    </w:p>
    <w:p>
      <w:pPr>
        <w:pStyle w:val="Normal"/>
        <w:ind w:firstLine="709"/>
        <w:jc w:val="both"/>
        <w:rPr>
          <w:iCs/>
          <w:sz w:val="28"/>
        </w:rPr>
      </w:pPr>
      <w:r>
        <w:rPr>
          <w:sz w:val="28"/>
          <w:szCs w:val="28"/>
        </w:rPr>
        <w:t>Приложение № 2</w:t>
      </w:r>
      <w:r>
        <w:rPr/>
        <w:t xml:space="preserve"> </w:t>
      </w:r>
      <w:r>
        <w:rPr>
          <w:sz w:val="28"/>
          <w:szCs w:val="28"/>
        </w:rPr>
        <w:t>« Безвозмездные поступления</w:t>
      </w:r>
      <w:r>
        <w:rPr>
          <w:iCs/>
          <w:sz w:val="28"/>
        </w:rPr>
        <w:t xml:space="preserve"> в районный бюджет на </w:t>
      </w:r>
      <w:r>
        <w:rPr>
          <w:sz w:val="28"/>
          <w:szCs w:val="28"/>
        </w:rPr>
        <w:t xml:space="preserve">2024 год и на плановый период 2025 и 2026 годов» изложить в редакции </w:t>
      </w:r>
      <w:r>
        <w:rPr>
          <w:iCs/>
          <w:sz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ложение № 4 «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ая структура расходов район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5 «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9 «Случаи и порядок предоставления иных межбюджетных трансфертов бюджетам  поселений Муромцевского муниципального района на 2024 год и на плановый период 2025 и 2026 годов» изложить в редакции согласно приложению № 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Приложение № 10 «Распределение иных межбюджетных трансфертов бюджетам поселений на 2024 год и на плановый период 2025 и 2026 годов»  изложить в редакции согласно приложению № 7 к настоящему решению;        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8"/>
        </w:rPr>
        <w:t>Приложение № 11 «И</w:t>
      </w:r>
      <w:r>
        <w:rPr>
          <w:sz w:val="28"/>
          <w:szCs w:val="28"/>
        </w:rPr>
        <w:t>сточники финансирования дефицита районного бюджета на 2024 год и на плановый период 2025 и 2026 годов» изложить в редакции согласно приложению № 8 к настоящему решению».</w:t>
      </w:r>
      <w:r>
        <w:rPr>
          <w:iCs/>
          <w:sz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FF"/>
        </w:rPr>
        <w:t xml:space="preserve">                                                  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4:48:00Z</dcterms:created>
  <dc:creator>1</dc:creator>
  <dc:description/>
  <cp:keywords/>
  <dc:language>en-US</dc:language>
  <cp:lastModifiedBy>Василькова</cp:lastModifiedBy>
  <cp:lastPrinted>2024-02-02T14:30:00Z</cp:lastPrinted>
  <dcterms:modified xsi:type="dcterms:W3CDTF">2024-02-02T08:30:00Z</dcterms:modified>
  <cp:revision>4</cp:revision>
  <dc:subject/>
  <dc:title> </dc:title>
</cp:coreProperties>
</file>