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1.01.2024  №  3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864 402 706,0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35 162 405,8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13 638 617,4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46 695 446,4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850 346 845,67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716 921 785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250 914 153,99 рубл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82 304 775,18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94 425 353,6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1 073 445,6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2 090 588,16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862 897 958,80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4 040 214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0 613 533,7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99 290 960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50 590 593,29 рубля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18 817 415,9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288 599 730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460 488,0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5 094 744,80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8 271 562,87 руб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30:00Z</dcterms:created>
  <dc:creator>Петер</dc:creator>
  <dc:description/>
  <cp:keywords/>
  <dc:language>en-US</dc:language>
  <cp:lastModifiedBy>Martinova</cp:lastModifiedBy>
  <cp:lastPrinted>2024-01-11T11:45:00Z</cp:lastPrinted>
  <dcterms:modified xsi:type="dcterms:W3CDTF">2024-01-15T04:14:00Z</dcterms:modified>
  <cp:revision>4</cp:revision>
  <dc:subject/>
  <dc:title> </dc:title>
</cp:coreProperties>
</file>