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предложение Главы  Муромцевского муниципального района по  внесению изменений в решение Совета Муромцевского муниципального района от 20.12.2023 года № 80 «О бюджете Муромцевского муниципального района Омской области на 2024 год и плановый период 2025 и 2026 годо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6.01.2024 № 2     Совет Муромцевского муниципального райо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Внести изменения в доходную часть районного бюджета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Увеличить доходы  районного бюджета по коду бюджетной классификации       502 2 02 49 999 05 0000 150 «Прочие межбюджетные трансферты, передаваемые бюджетам муниципальных районов» в сумме 50 000,00 рублей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Увеличить доходы  районного бюджета по коду бюджетной классификации   503 2 02 25 519 05 0000 150 «Субсидии бюджетам муниципальных районов на поддержку отрасли культуры» в сумме 102 040,82 рублей.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Внести изменения в сводную бюджетную роспись по расходам: ( за счет средств областного бюджета в общей сумме 152 040,82 рублей, в том числе по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Увеличить  расходы  Администрации Муромцевского муниципального района в сумме 50 000,00 рублей  осуществляемые за счет средств резервного фонда Правительства Омской области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1003 9910179970 ВР 320 ЭКР 262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Увеличить расходы Комитету культуры Администрации Муромцевского муниципального района в сумме 102 040,82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 на поддержку отрасли культуры (выплата денежного поощрения лучшим муниципальным учреждениям культуры, находящимся на территориях сельских поселений Омской области, и их работникам)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3 РзПр 0801 192А255196 ВР 610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Внести изменения в сводную бюджетную роспись по расходам: (за остатков средств на начало года) в общей сумме 7 984 541,75 рублей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Увеличить расходы Администрации Муромцевского муниципального района в сумме 7 625 404,75 рублей на предоставление иных межбюджетных трансфертов бюджетам поселений Муромцевского муниципального района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 в разрезе поселений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91 578,11 рублей Гуро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 317 952,57 рублей Карбызи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 452 569,55 рублей Кондратье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305 391,16 рублей Кости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950 460,94 рублей Курга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90 035,25 рублей Мохо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464 684,91 рублей Низо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831 121,63 рублей Порече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 217 830,85 рублей Ряза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703 779,78 рублей Ушаковское сельское поселение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1403 2010180013 ВР 540 ЭКР 251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Увеличить расходы Администрации Муромцевского муниципального района в сумме 359 137,00 рублей на предоставление иных межбюджетных трансфертов поселениям района в части передачи полномочий по организации сбора и вывоза бытовых отходов и мусора в разрезе поселений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6 444,00 рублей Арты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8 877,00 рублей Бергамак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7 830,00 рублей Гуро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6 600,00 рублей Камышино-Курской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40 619,00 рублей Карбызи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7 973,00 рублей Кондратье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7 749,00 рублей Кости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46 818,00 рублей Курга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4 482,00 рублей Мохо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7 950,00 рублей Мысо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35 187,00 рублей Низов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2 280,00 рублей Порече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41 406,00 рублей Рязанское сельское посе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4 922,00 рублей Ушаковское сельское поселение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0503 2020380024 ВР 540 ЭКР 251.</w:t>
      </w:r>
    </w:p>
    <w:p>
      <w:pPr>
        <w:pStyle w:val="Normal"/>
        <w:tabs>
          <w:tab w:val="clear" w:pos="708"/>
          <w:tab w:val="left" w:pos="849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униципального района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Девятер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альцева Е.В.                                                                                                                                                                                     22-354</w:t>
      </w:r>
    </w:p>
    <w:sectPr>
      <w:headerReference w:type="default" r:id="rId2"/>
      <w:headerReference w:type="first" r:id="rId3"/>
      <w:type w:val="nextPage"/>
      <w:pgSz w:w="11906" w:h="16838"/>
      <w:pgMar w:left="992" w:right="709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8:00Z</dcterms:created>
  <dc:creator>Алла</dc:creator>
  <dc:description/>
  <cp:keywords/>
  <dc:language>en-US</dc:language>
  <cp:lastModifiedBy>sovet</cp:lastModifiedBy>
  <cp:lastPrinted>2024-02-02T12:56:00Z</cp:lastPrinted>
  <dcterms:modified xsi:type="dcterms:W3CDTF">2024-02-15T03:15:00Z</dcterms:modified>
  <cp:revision>28</cp:revision>
  <dc:subject/>
  <dc:title/>
</cp:coreProperties>
</file>