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Семьдесят перв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6"/>
          <w:szCs w:val="36"/>
        </w:rPr>
      </w:pPr>
      <w:r>
        <w:rPr>
          <w:b/>
          <w:spacing w:val="78"/>
          <w:sz w:val="36"/>
          <w:szCs w:val="36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0.02.2024 № 00                                                                              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на 2024 год и на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бщий объем доходов районного бюджета в сумме 864 024 663,79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81 330 482,13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7 305 818,34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67 292 823,12 рублей и на 2026 год в сумме 659 403 696,5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67 292 823,12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59 403 696,5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674 478 871,08 рублей,  в   2025  году   в   сумме  459 356 058,66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41 298 082,0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0 989 149,44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В статье 5 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11 646 738,19 рублей и на плановый период 2025 и 2026 годов в сумме 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.».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Приложение № 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6 к настоящему решению;        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В.В. Девятериков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sovet</cp:lastModifiedBy>
  <cp:lastPrinted>2024-02-02T14:30:00Z</cp:lastPrinted>
  <dcterms:modified xsi:type="dcterms:W3CDTF">2024-02-15T03:12:00Z</dcterms:modified>
  <cp:revision>8</cp:revision>
  <dc:subject/>
  <dc:title> </dc:title>
</cp:coreProperties>
</file>