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cantSplit w:val="true"/>
        </w:trPr>
        <w:tc>
          <w:tcPr>
            <w:tcW w:w="10206" w:type="dxa"/>
            <w:tcBorders/>
          </w:tcPr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4045" cy="7994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jc w:val="center"/>
              <w:rPr/>
            </w:pPr>
            <w:r>
              <w:rPr/>
            </w:r>
          </w:p>
          <w:p>
            <w:pPr>
              <w:pStyle w:val="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я</w:t>
            </w:r>
          </w:p>
          <w:p>
            <w:pPr>
              <w:pStyle w:val="1"/>
              <w:jc w:val="center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Муромцевского муниципального района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мской области</w:t>
            </w:r>
          </w:p>
          <w:p>
            <w:pPr>
              <w:pStyle w:val="1"/>
              <w:jc w:val="center"/>
              <w:rPr>
                <w:b/>
                <w:b/>
                <w:sz w:val="16"/>
                <w:szCs w:val="32"/>
              </w:rPr>
            </w:pPr>
            <w:r>
              <w:rPr>
                <w:b/>
                <w:sz w:val="16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 17.01.2024  №  10-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Муромц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 программу </w:t>
      </w:r>
    </w:p>
    <w:p>
      <w:pPr>
        <w:pStyle w:val="Normal"/>
        <w:rPr/>
      </w:pPr>
      <w:r>
        <w:rPr>
          <w:sz w:val="28"/>
          <w:szCs w:val="28"/>
        </w:rPr>
        <w:t>Муромцевского муниципального района Ом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«Развитие социально-культурной сферы  Муромц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целях корректировки и эффективности реализации муниципальной программы Муромцевского муниципального района Омской области «Развитие социально-культурной сферы  Муромцевского муниципального района Омской области», утвержденной постановлением Администрации Муромцевского муниципального района Омской области от 01.07.2021 г. № 185-п, в соответствии с «Порядком принятия решений о разработке муниципальных программ Муромцевского муниципального района Омской области, их формирования и реализации», утвержденным постановлением Администрации Муромцевского муниципального района Омской области от 18.07.2013г. № 381-п, руководствуясь Уставом Муромцевского  муниципального района Омской области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 Внести в муниципальную программу Муромцевского муниципального района Омской области «Развитие социально-культурной сферы  Муромцевского муниципального района Омской области» (далее - муниципальная программа) следующие 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разделе №1 муниципальной программы графу «Объемы и источники финансирования муниципальной программы в целом и по годам ее реализации», а также в разделе № 6 муниципальной программы абзацы с 1 по 5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щий Общий объем средств на финансирование муниципальной программы составляет 6 864 402 706,08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745 198 307,36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735 162 405,85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 – 813 638 617,49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год – 846 695 446,43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850 346 845,67 рублей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7 год – 716 921 785,07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8 год – 718 779 766,07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9 год – 718 779 766,07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0 год – 718 779 766,07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 объем  расходов  за счет поступлений целевого характера из областного бюджета на реализацию муниципальной программы составляет 3 250 914 153,99 рубля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445 751 020,53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382 304 775,18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 – 394 425 353,66 рубля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год – 391 073 445,66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392 090 588,16 рублей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7 год – 311 317 242,70 рубля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8 год – 311 317 242,70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9 год – 311 317 242,70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0 год – 311 317 242,70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федерального бюджета на реализацию     муниципальной программы   составляет 862 897 958,80  рублей, в том числе: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34 757 342,96 рубля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34 040 214,71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 – 130 613 533,71 рубля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год – 133 161 512,71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133 161 512,71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7 год – 99 290 960,50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8 год – 99 290 960,5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9 год – 99 290 960,50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30 год – 99 290 960,50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местного бюджета на реализацию муниципальной программы   составляет  2  750 590 593,29 рубля, в том числе: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264 689 943,87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318 817 415,96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 – 288 599 730,12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год – 322 460 488,06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325 094 744,80 рубля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7 год – 306 313 581,87 рубль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8 год – 308 171 562,87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9 год – 308 171 562,87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0 год – 308 271 562,87 рублей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муниципальной программы являются налоговые и неналоговые доходы местного бюджета, поступления целевого и целевого характера из областного бюджета, поступления из федерального бюджета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приложение № 2 к муниципальной программе «Структура муниципальной программы Муромцевского муниципального района Омской области «Развитие социально-культурной сферы Муромцевского муниципального района  Омской области»»  изложить в новой редакции в соответствии с приложением  № 1 к настоящему постановлению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приложение № 3 к муниципальной программе «Подпрограмма «Развитие дошкольного, общего, дополнительного образования, обеспечение жизнеустройства детей-сирот и детей, оставшихся без попечения родителей, осуществление управления в сфере образования на территории Муромцевского муниципального района Омской области»» изложить в новой редакции в соответствии с приложением  № 2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Настоящее   постановление   разместить   </w:t>
      </w:r>
      <w:r>
        <w:rPr>
          <w:color w:val="000000"/>
          <w:spacing w:val="4"/>
          <w:sz w:val="28"/>
          <w:szCs w:val="28"/>
        </w:rPr>
        <w:t>на официальном сайте Муромцевского муниципального района Омской области в сети «Интернет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района                                                           В.В. Девятериков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</w:t>
        <w:tab/>
        <w:t xml:space="preserve">          </w:t>
        <w:tab/>
        <w:t xml:space="preserve">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Исп. Мартынова А.С.</w:t>
      </w:r>
    </w:p>
    <w:p>
      <w:pPr>
        <w:pStyle w:val="Normal"/>
        <w:autoSpaceDE w:val="false"/>
        <w:jc w:val="both"/>
        <w:rPr>
          <w:vanish/>
        </w:rPr>
      </w:pPr>
      <w:r>
        <w:rPr/>
        <w:t>Тел. 8(38158) 22-489</w:t>
      </w:r>
      <w:bookmarkStart w:id="0" w:name="_PictureBullets"/>
      <w:bookmarkEnd w:id="0"/>
    </w:p>
    <w:sectPr>
      <w:type w:val="nextPage"/>
      <w:pgSz w:w="11906" w:h="16838"/>
      <w:pgMar w:left="1080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95pt;height:17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12"/>
    <w:qFormat/>
    <w:rPr>
      <w:b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basedOn w:val="Style12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6">
    <w:name w:val="Основной текст Знак"/>
    <w:basedOn w:val="Style12"/>
    <w:qFormat/>
    <w:rPr>
      <w:sz w:val="28"/>
      <w:szCs w:val="24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jc w:val="both"/>
    </w:pPr>
    <w:rPr>
      <w:rFonts w:eastAsia="Calibri"/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0">
    <w:name w:val="10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6:04:00Z</dcterms:created>
  <dc:creator>Петер</dc:creator>
  <dc:description/>
  <dc:language>en-US</dc:language>
  <cp:lastModifiedBy>Martinova</cp:lastModifiedBy>
  <cp:lastPrinted>2024-01-18T12:05:00Z</cp:lastPrinted>
  <dcterms:modified xsi:type="dcterms:W3CDTF">2024-01-18T06:05:00Z</dcterms:modified>
  <cp:revision>3</cp:revision>
  <dc:subject/>
  <dc:title/>
</cp:coreProperties>
</file>