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предложение Главы  Муромцевского муниципального района по  внесению изменений в решение Совета Муромцевского муниципального района от 20.12.2024 года № 64 «О бюджете Муромцевского муниципального района Омской области на 2025 год и плановый период 2026 и 2027 годов» от 24.01.2025 №1 Совет Муромцевского муниципального района РЕШИЛ:</w:t>
      </w:r>
    </w:p>
    <w:p>
      <w:pPr>
        <w:pStyle w:val="Normal"/>
        <w:tabs>
          <w:tab w:val="clear" w:pos="708"/>
          <w:tab w:val="left" w:pos="3118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Внести изменения в доходную часть районного бюджета за счет средств областного бюджета в общей сумме 37 230 641,68 рублей: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ить доходы районного бюджета Администрации Муромцевского муниципального района Омской области в сумме 37 118 282,13 рублей в том чис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502 2 02 16 549 05 0000 150 «Дотации (гранты) бюджетам муниципальных районов за достижение показателей деятельности органов местного самоуправления» в сумме 118 282,13 рублей;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502 2 02 49 999 05 0000 150 «Прочие межбюджетные трансферты, передаваемые бюджетам муниципальных районов» в сумме 37 000 000,00 рублей;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ить доходы районного бюджета Комитету культуры Администрации Муромцевского муниципального района Омской области в сумме 112 359,55 рублей в том чис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 коду бюджетной классификации 503 2 02 25 519 05 0000 150 «Субсидии бюджетам муниципальных районов на поддержку отрасли культуры» в сумме 112 359,55 рублей.       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Внести изменения в сводную бюджетную роспись по расходам (за счет средств областного бюджета) в общей сумме 37 230 641,68  рублей, в том числе по ГРБС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Увеличить расходы  Администрации Муромцевского муниципального района в сумме 37 000 000,00  рублей на оказание финансовой помощи в целях заключения контрактов на поставку угля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 0402 9930179970 ВР 811 ЭКР 249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Увеличить расходы  Администрации Муромцевского муниципального района в сумме 118 282,13 рублей на содействие достижению и (или) поощрение достижения наилучших значений показателей деятельности органов местного самоуправления муниципальных районов Омской области и муниципального образования городской округ город Омск Омской области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 0104 2010170450 ВР 000 ЭКР 000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Увеличить расходы Комитету культуры Администрации Муромцевского муниципального района в сумме 112 359,55  рублей на поддержку отрасли культуры (выплата денежного поощрения лучшим муниципальным учреждениям культуры, находящимся на территориях сельских поселений Омской области, и их работникам)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3 РзПр  0801 1920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196 ВР 241 ЭКР 610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Внести изменения в сводную бюджетную роспись по расходам (за счет остатков на начало 2025 года средств районного бюджета) в общей сумме 589 541,44  рублей, в том числе по ГРБС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Увеличить Администрации Муромцевского муниципального района в сумме  589 541,44 рублей  в части расходов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иных межбюджетных трансфертов поселениям района в части передачи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в общей сумме 219 096,44 в разрезе поселений;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69 959,00 рублей Арты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78 088,44 рублей Бергамак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71 049,00 рублей Костинское сельское поселение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иных межбюджетных трансфертов поселениям района в части передачи полномочий по организации сбора и вывоза бытовых отходов и мусора в общей сумме 370 445,00 рублей в разрезе поселений ;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6 156,00 рублей Арты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6 005,00 рублей Бергамкс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5 898,00 рублей Гуров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7 598,00 рублей Камышино-Кур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33 176,00 рублей Карбызи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32 612,00 рублей Кондратьев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3 260,00 рублей Кости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40 512,00 рублей Курга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3 381,00 рублей Мохов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4 924,00 рублей Мысов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43 791,00 рублей Низов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31 978,00 рублей Порече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46 472,00 рублей Ряза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4 682,00 рублей Ушаковское сельское поселение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 502 РзПр 0502 2020380023 ВР 540 ЭКР 251, 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0503 2020380024 ВР 540 ЭКР 251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Внести изменения в сводную бюджетную роспись по расходам  районного бюджета внутри ГРБС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Увеличить расходы Администрации Муромцевского муниципального района в сумме  360 000,00 рублей на предоставление иных межбюджетных трансфертов поселениям района в части передачи полномочий по решению вопроса местного значения-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Курганское сельское поселение). Расходы отражены по следующим кодам бюджетной классификации: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 0409 204019Д006 ВР 540 ЭКР 251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Уменьшить расходы Администрации Муромцевского муниципального района в сумме 360 000,00 рублей на содержание дорог местного значения .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0409 204019Д001 ВР 244 ЭКР 225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еменно исполняющий полномочия Главы 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ромцевского   муниципального района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ской области                                                                             С.Н.Казанков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П.Новикова (21-111)</w:t>
      </w:r>
    </w:p>
    <w:sectPr>
      <w:headerReference w:type="default" r:id="rId2"/>
      <w:headerReference w:type="first" r:id="rId3"/>
      <w:type w:val="nextPage"/>
      <w:pgSz w:w="11906" w:h="16838"/>
      <w:pgMar w:left="992" w:right="709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4:55:00Z</dcterms:created>
  <dc:creator>Алла</dc:creator>
  <dc:description/>
  <cp:keywords/>
  <dc:language>en-US</dc:language>
  <cp:lastModifiedBy>Пользователь</cp:lastModifiedBy>
  <cp:lastPrinted>2024-09-23T11:01:00Z</cp:lastPrinted>
  <dcterms:modified xsi:type="dcterms:W3CDTF">2025-02-14T08:54:00Z</dcterms:modified>
  <cp:revision>210</cp:revision>
  <dc:subject/>
  <dc:title/>
</cp:coreProperties>
</file>