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девяноста перв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2025 № 11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4 от 20.12.2024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5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4  года  № 64 «О бюджете Муромцевского муниципального района Омской области на 2025 год и на плановый период 2026 и 2027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053 948 163,6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67 640 160,28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3 691 996,66 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50 052 247,89 рублей и на 2027 год в сумме 893 324 193,85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950 052 247,89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 800 000,00 рублей, и на 2027 год в сумме 893 324 193,85 рублей, в том числе условно утвержденные расходы в сумме 17 4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6 и на 2027 годы равный нулю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 статье 5  пункт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825 397 063,34 рублей,  в   2026  году   в   сумме  711 461 882,95 рублей  и  в  2027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41 235 367,2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 38 675 587,44 рублей,   в   2026 году в   сумме  30 477 193,00 рублей и в 2027 году в сумме    30 477 193,00  рублей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Статью 5 дополнить пунктами 3,4,5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5 год в сумме 579 096,44 рублей и на плановый период 2026 и 2027 годов в сумме 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5 год и на плановый период 2026 и 2027 годов согласно приложению № 1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5 год и на плановый период 2026 и 2027 годов согласно приложению № 11 к настоящему решению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5 год и на плановый период 2026 и 2027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</w:rPr>
        <w:t>Приложение №9 «И</w:t>
      </w:r>
      <w:r>
        <w:rPr>
          <w:sz w:val="28"/>
          <w:szCs w:val="28"/>
        </w:rPr>
        <w:t>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0 «Случаи и порядок предоставления иных межбюджетных трансфертов бюджетам  поселений Муромцевского муниципального района на 2025 год и на плановый период 2026 и 2027 годов» изложить в редакции согласно приложению № 6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«Распределение иных межбюджетных трансфертов бюджетам поселений на 2025 год и на плановый период 2026 и 2027 годов»  изложить в редакции согласно приложению № 7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Приложение №6 «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 и на плановый период 2026 и 2027 годов» изложить в редакции согласно приложению № 8 к настоящему решению.</w:t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С.Н.Казан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28:00Z</dcterms:created>
  <dc:creator>1</dc:creator>
  <dc:description/>
  <cp:keywords/>
  <dc:language>en-US</dc:language>
  <cp:lastModifiedBy>Василькова</cp:lastModifiedBy>
  <cp:lastPrinted>2025-02-25T11:52:00Z</cp:lastPrinted>
  <dcterms:modified xsi:type="dcterms:W3CDTF">2025-02-25T05:52:00Z</dcterms:modified>
  <cp:revision>7</cp:revision>
  <dc:subject/>
  <dc:title> </dc:title>
</cp:coreProperties>
</file>