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мотрев предложение Главы Муромцевского муниципального района по внесению изменений в решение Совета Муромцевского муниципального района от 20.12.2024 года № 64 «О бюджете Муромцевского муниципального района Омской области на 2025 год и плановый период 2026 и 2027 годов» от 24.01.2025 №1 Совет Муромцевского муниципального район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Внести изменения в доходную часть районного бюджета за счет средств областного бюджета в общей сумме 37 230 641,68 рублей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величить доходы районного бюджета Администрации Муромцевского муниципального района Омской области в сумме 37 118 282,13 рублей в том числ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коду бюджетной классификации 502 2 02 16 549 05 0000 150 «Дотации (гранты) бюджетам муниципальных районов за достижение показателей деятельности органов местного самоуправления» в сумме 118 282,13 рублей;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коду бюджетной классификации 502 2 02 49 999 05 0000 150 «Прочие межбюджетные трансферты, передаваемые бюджетам муниципальных районов» в сумме 37 000 000,00 рублей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2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величить доходы районного бюджета Комитету культуры Администрации Муромцевского муниципального района Омской области в сумме 112 359,55 рублей в том числ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 коду бюджетной классификации 503 2 02 25 519 05 0000 150 «Субсидии бюджетам муниципальных районов на поддержку отрасли культуры» в сумме 112 359,55 рублей.       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Внести изменения в сводную бюджетную роспись по расходам (за счет средств областного бюджета) в общей сумме 37 230 641,68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Увеличить расходы Администрации Муромцевского муниципального района в сумме 37 000 000,00 рублей на оказание финансовой помощи в целях заключения контрактов на поставку угл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 502 РзПр 0402 9930179970 ВР 811 ЭКР 249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Увеличить расходы Администрации Муромцевского муниципального района в сумме 118 282,13 рублей на содействие достижению и (или) поощрение достижения наилучших значений показателей деятельности органов местного самоуправления муниципальных районов Омской области и муниципального образования городской округ город Омск Омской област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 502 РзПр  0104 2010170450 ВР 000 ЭКР 00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Увеличить расходы Комитету культуры Администрации Муромцевского муниципального района в сумме 112 359,55  рублей на поддержку отрасли культуры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 503 РзПр  0801 19205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196 ВР 241 ЭКР 610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Внести изменения в сводную бюджетную роспись по расходам (за счет остатков на начало 2025 года средств районного бюджета) в общей сумме 589 541,44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Увеличить Администрации Муромцевского муниципального района в сумме  589 541,44 рублей  в части расходов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Calibri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е иных межбюджетных трансфертов поселениям района в части передач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общей сумме 219 096,44 в разрезе поселений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69 959,00 рублей Арты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78 088,44 рублей Бергамак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71 049,00 рублей Костинское сельское поселение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е иных межбюджетных трансфертов поселениям района в части передачи полномочий по организации сбора и вывоза бытовых отходов и мусора в общей сумме 370 445,00 рублей в разрезе поселений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6 156,00 рублей Арты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6 005,00 рублей Бергамкс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25 898,00 рублей Гур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7 598,00 рублей Камышино-Кур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33 176,00 рублей Карбыз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32 612,00 рублей Кондратье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23 260,00 рублей Кост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40 512,00 рублей Кург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3 381,00 рублей Мох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4 924,00 рублей Мыс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43 791,00 рублей Низ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31 978,00 рублей Порече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46 472,00 рублей Ряз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4 682,00 рублей Ушаковское сельское посе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 502 РзПр 0502 2020380023 ВР 540 ЭКР 25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 502 РзПр 0503 2020380024 ВР 540 ЭКР 251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Внести изменения в сводную бюджетную роспись по расходам  районного бюджета внутри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Увеличить расходы Администрации Муромцевского муниципального района в сумме  360 000,00 рублей на предоставление иных межбюджетных трансфертов поселениям района в части передачи полномочий по решению вопроса местного значения-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Курганское сельское поселение). Расходы отражены по следующим кодам бюджетной классификации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 502 РзПр 0409 204019Д006 ВР 540 ЭКР 25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 Уменьшить расходы Администрации Муромцевского муниципального района в сумме 360 000,00 рублей на содержание дорог местного значени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 502 РзПр 0409 204019Д001 ВР 244 ЭКР 225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ременно исполняющий полномочия Главы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ромцевского муниципального района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мской области                                                                                              С.Н. Казанков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. Новикова В.П. 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8158- 21-111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sovet</cp:lastModifiedBy>
  <cp:lastPrinted>2024-09-23T11:01:00Z</cp:lastPrinted>
  <dcterms:modified xsi:type="dcterms:W3CDTF">2025-02-17T06:26:00Z</dcterms:modified>
  <cp:revision>211</cp:revision>
  <dc:subject/>
  <dc:title/>
</cp:coreProperties>
</file>