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04.04.2024  № 120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6 504 279 827,59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882 135 546,38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744 107 158,0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748 196 372,94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647 457 810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649 315 791,0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386 929 016,49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444 567 858,12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90 858 518,4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91 743 723,78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383 468 729,38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4 768 879,6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0 942 929,1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1 520 940,9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9 826 985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муниципальной программы   составляет  2  733 882 081,72 рубль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02 798 808,6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22 305 710,4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24 931 708,22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06 313 581,87 рубль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08 271 562,87 рублей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4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района                                                           А.В. Астапович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26:00Z</dcterms:created>
  <dc:creator>Петер</dc:creator>
  <dc:description/>
  <cp:keywords/>
  <dc:language>en-US</dc:language>
  <cp:lastModifiedBy>Martinova</cp:lastModifiedBy>
  <cp:lastPrinted>2024-04-04T15:55:00Z</cp:lastPrinted>
  <dcterms:modified xsi:type="dcterms:W3CDTF">2024-04-04T09:55:00Z</dcterms:modified>
  <cp:revision>4</cp:revision>
  <dc:subject/>
  <dc:title> </dc:title>
</cp:coreProperties>
</file>