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2.04.2024  № 129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506 942 327,59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884 798 046,38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744 107 158,0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748 196 372,94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647 457 810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388 995 641,49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446 634 483,12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90 858 518,4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91 743 723,78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383 468 729,38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4 768 879,6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0 942 929,1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1 520 940,9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9 826 985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2 734 477 956,72 рубль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03 394 683,6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22 305 710,4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24 931 708,22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06 313 581,87 рубль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08 171 562,87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– 308 271 562,87 рублей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4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№ 6 к муниципальной программе «Подпрограмма «Содействие занятости населения Муромцевского муниципального района  Омской области»» изложить в новой редакции в соответствии с приложением 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района                                                           А.В. Астапович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03:00Z</dcterms:created>
  <dc:creator>Петер</dc:creator>
  <dc:description/>
  <dc:language>en-US</dc:language>
  <cp:lastModifiedBy>Martinova</cp:lastModifiedBy>
  <cp:lastPrinted>2024-04-12T12:07:00Z</cp:lastPrinted>
  <dcterms:modified xsi:type="dcterms:W3CDTF">2024-04-12T06:08:00Z</dcterms:modified>
  <cp:revision>3</cp:revision>
  <dc:subject/>
  <dc:title/>
</cp:coreProperties>
</file>