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семьдесят четверт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03.2024 №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132 024 939,17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53 155 549,87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21 130 610,7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82 103 573,50 рублей и на 2026 год в сумме 674 847 565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82 103 57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74 847 565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5 и на 2026 годы равный нулю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934 494 604,71 рублей,  в   2025  году   в   сумме  474 166 80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6 741 950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41 188 149,44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В статье 5  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Муромцевского муниципального района из районного бюджета на 2024 год в сумме 11 845 738,19 рублей и на плановый период 2025 и 2026 годов в сумме 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.».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9 «Случаи и порядок предоставления иных межбюджетных трансфертов бюджетам  поселений Муромцевского муниципального района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Приложение № 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 6 к настоящему решению;         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8:00Z</dcterms:created>
  <dc:creator>1</dc:creator>
  <dc:description/>
  <cp:keywords/>
  <dc:language>en-US</dc:language>
  <cp:lastModifiedBy>Василькова</cp:lastModifiedBy>
  <cp:lastPrinted>2024-02-02T14:30:00Z</cp:lastPrinted>
  <dcterms:modified xsi:type="dcterms:W3CDTF">2024-04-02T04:40:00Z</dcterms:modified>
  <cp:revision>10</cp:revision>
  <dc:subject/>
  <dc:title> </dc:title>
</cp:coreProperties>
</file>