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семьдесят четверт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0.03.2024 № 00                                                              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043 698 214,40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064 828 825,10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21 130 610,7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82 085 012,50 рублей и на 2026 год в сумме 674 829 004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682 085 012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74 829 004,3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5 и на 2026 годы равный нулю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846 167 879,94 рублей,  в   2025  году   в   сумме  474 148 248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6 723 389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41 188 149,44 рублей,   в   2025 году в   сумме 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В статье 5  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Муромцевского муниципального района из районного бюджета на 2024 год в сумме 11 845 738,19 рублей и на плановый период 2025 и 2026 годов в сумме 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.».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9 «Случаи и порядок предоставления иных межбюджетных трансфертов бюджетам  поселений Муромцевского муниципального района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Приложение № 10 «Распределение иных межбюджетных трансфертов бюджетам поселений на 2024 год и на плановый период 2025 и 2026 годов»  изложить в редакции согласно приложению № 6 к настоящему решению;         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Глава муниципального района                                                        В.В. Девятер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8:00Z</dcterms:created>
  <dc:creator>1</dc:creator>
  <dc:description/>
  <cp:keywords/>
  <dc:language>en-US</dc:language>
  <cp:lastModifiedBy>sovet</cp:lastModifiedBy>
  <cp:lastPrinted>2024-02-02T14:30:00Z</cp:lastPrinted>
  <dcterms:modified xsi:type="dcterms:W3CDTF">2024-03-25T10:10:00Z</dcterms:modified>
  <cp:revision>11</cp:revision>
  <dc:subject/>
  <dc:title> </dc:title>
</cp:coreProperties>
</file>