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6.01.2024 № 2,от 16.02.2024 №5   Совет Муромцевского муниципального райо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Внести изменения в доходную часть районного бюджета за МБТ из областного бюджета в общей сумме 32 667 513,64 рублей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Увеличить доходы  районного бюджета по коду бюджетной классификации       502 2 02 29 999 05 0000 150 «Прочие субсидии бюджетам муниципальных районов» в сумме 21 422 688,04 рублей.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Увеличить доходы  районного бюджета по коду бюджетной классификации   504 2 02 29 999 05 0000 150 «Прочие субсидии бюджетам муниципальных районов» в сумме 10 594 280,00 рублей.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Увеличить доходы  районного бюджета по коду бюджетной классификации   504 2 02 49 999 05 0000 150 «Прочие межбюджетные трансферты, передаваемые бюджетам муниципальных районов» в сумме 103 000,00 рубле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Увеличить доходы  районного бюджета по коду бюджетной классификации   508 2 02 25 497 05 0000 150 «Субсидии бюджетам муниципальных районов на реализацию мероприятий по обеспечению жильем молодых семей» в сумме 547 545,60 рублей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Внести изменения в сводную бюджетную роспись по расходам (за счет средств областного бюджета) в общей сумме 32 667 513,64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Увеличить  расходы  Администрации Муромцевского муниципального района в сумме 21 970 233,64 рублей в части расходов:</w:t>
      </w:r>
    </w:p>
    <w:p>
      <w:pPr>
        <w:pStyle w:val="Normal"/>
        <w:tabs>
          <w:tab w:val="clear" w:pos="708"/>
          <w:tab w:val="left" w:pos="180" w:leader="none"/>
        </w:tabs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умме 547 545,60 рублей на реализацию мероприятий по обеспечению жильем молодых семей. 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умме 21 422 688,04 рублей на капитальный ремонт и ремонт автомобильных дорог общего пользования. 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2 РзПр 0409 2040170640 ВР 244 ЭКР 225.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2 РзПр 1004 20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70 ВР 322 ЭКР 262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Увеличить расходы Комитету образования Администрации Муромцевского муниципального района в сумме 10 697 280,00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 в части расходов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03 000,00 рублей  на  предоставление иных межбюджетных трансфертов из областного бюджета бюджетам муниципальных образований Омской области на реализацию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37 514,00 рублей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7 857 886,00 рублей на ремонт и (или) материально- 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 598 880,00 рублей на организацию и осуществление мероприятий по работе с детьми и молодежью в каникулярное врем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0401 194017056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0702 191037015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0702 191Е17211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0709 191097078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нести изменения в сводную бюджетную роспись по расходам (за счет остатков средств на начало года) в общей сумме 3 824 792,36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Увеличить расходы Администрации Муромцевского муниципального района в сумме 48 581,94 рублей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казание услуг по расчету фактического объема отходов на площадке для сбора и размещения твердых, жидких, бытовых и промышленных отходов на земельных участках, находящихся в собственности Муромцевского муниципального района Омской области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2 РзПр 0605 2020310280 ВР 244 ЭКР 226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Увеличить расходы Комитету культуры Администрации Муромцевского муниципального района в сумме 151 300,00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65 000,00 рублей на обновление сметы на капитальный ремонт крыши и фасада МБМУК Муромцевский КДЦ «Альтернатива» в ценах 2024 года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1 000,00 рублей на смету для замены оконных блоков в Рязанском и Лисинском СДК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2 000,00 рублей на приобретение угля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5 000,00 рублей на приобретение дров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11 100,00 рублей на оплату услуг по сайтам учреждений по формированию модуля «Форма обратной связи» и «Генерац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да»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30 000,00 рублей на доставку оборудования для учреждений культуры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7 200,00 рублей на обслуживание КТС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3 РзПр 0801 1920119990 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3 РзПр 0702 1920119990  ВР 244 ЭКР 340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3 РзПр 0804 1920119990  ВР 244 ЭКР 24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Увеличить расходы Комитету образования Администрации Муромцевского муниципального района в сумме 3 624 910,4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741 000,00 рублей  на  приобретение угля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 199 750,42 рублей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становку кнопки тревожной сигнализации (22 точки)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72 160,00 рублей на приобретение информационных стендов в общеобразовательные учреждения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312 000,00 рублей на приобретение контейнеров и оборудование площадок ТКО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 300 000,00 рублей на приобретение ГСМ для подвоза учащихс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0701 1910319990 ВР 611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0702 1910319990 ВР 611 ЭКР 241,</w:t>
      </w:r>
    </w:p>
    <w:p>
      <w:pPr>
        <w:pStyle w:val="Normal"/>
        <w:tabs>
          <w:tab w:val="clear" w:pos="708"/>
          <w:tab w:val="left" w:pos="849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0709 1910319990 ВР 244 ЭКР 340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Внести изменения в сводную бюджетную роспись по расходам ( за перераспределения внутри ГРБС)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Увеличить  расходы  Администрации Муромцевского муниципального района в сумме 260 000,00 рублей на проведение аттестации объекта информатизации в соответствии нормативным документам по защите государственной тайны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2 РзПр 0104 2010119980 ВР 242 ЭКР 226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Уменьшить  расходы  Администрации Муромцевского муниципального района в сумме 260 000,00 рублей на начисления на выплаты по оплате труд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2 РзПр 0104 2010119980 ВР 129 ЭКР 213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Увеличить  расходы  Администрации Муромцевского муниципального района в сумме 199 000,00 рублей на предоставление бюджетам поселений Муромцевского муниципального района Омской области иных межбюджетных трансфертов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2 РзПр 0409 2040180030 ВР 540 ЭКР 25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Уменьшить  расходы  Администрации Муромцевского муниципального района в сумме 199 000,00 рублей на реализацию прочих мероприятий с целью содержания дорог местного значени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2 РзПр 0409 2040119990 ВР 244 ЭКР 225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муниципального района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В. Девятер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альцева Е.В.                                                                                                                                                                                     22-354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8:00Z</dcterms:created>
  <dc:creator>Алла</dc:creator>
  <dc:description/>
  <cp:keywords/>
  <dc:language>en-US</dc:language>
  <cp:lastModifiedBy>sovet</cp:lastModifiedBy>
  <cp:lastPrinted>2024-03-26T09:54:00Z</cp:lastPrinted>
  <dcterms:modified xsi:type="dcterms:W3CDTF">2024-03-26T03:54:00Z</dcterms:modified>
  <cp:revision>46</cp:revision>
  <dc:subject/>
  <dc:title/>
</cp:coreProperties>
</file>