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ромц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2.05.2024 № 153-п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Муромц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24  года</w:t>
      </w:r>
    </w:p>
    <w:p>
      <w:pPr>
        <w:pStyle w:val="ConsPlusTitle"/>
        <w:widowControl/>
        <w:ind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пунктами 1,2,6 статьи 21 Положения «О бюджетном процессе в Муромцевском муниципальном районе Омской области», утвержденного Решением Совета Муромцевского муниципального района Омской области от 31.12.2019 № 82, руководствуясь Уставом Муромцевского муниципального района Омской области, ПОСТАНОВЛЯЮ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первый квартал 2024 года согласно приложениям  к настоящему постановлению: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по доходам в сумме  246 994 232,41 руб.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66 730 621,32 руб.;</w:t>
      </w:r>
    </w:p>
    <w:p>
      <w:pPr>
        <w:pStyle w:val="Normal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с превышением расходов над доходами (дефицитом) в сумме 19 736 388,91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отчет об исполнении районного бюджета за первый квартал 2024 года в Совет Муромцевского муниципального района 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sz w:val="28"/>
          <w:szCs w:val="28"/>
        </w:rPr>
        <w:t xml:space="preserve">Глава муниципального района                                                      В.В. Девятериков                              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4"/>
          <w:szCs w:val="24"/>
        </w:rPr>
      </w:pPr>
      <w:r>
        <w:rPr>
          <w:sz w:val="24"/>
          <w:szCs w:val="24"/>
        </w:rPr>
        <w:t>Василькова И.А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4"/>
          <w:szCs w:val="24"/>
        </w:rPr>
        <w:t>21-1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7:00Z</dcterms:created>
  <dc:creator>Терминальный сервер</dc:creator>
  <dc:description/>
  <cp:keywords/>
  <dc:language>en-US</dc:language>
  <cp:lastModifiedBy>Василькова</cp:lastModifiedBy>
  <cp:lastPrinted>2023-05-03T15:19:00Z</cp:lastPrinted>
  <dcterms:modified xsi:type="dcterms:W3CDTF">2024-05-07T09:01:00Z</dcterms:modified>
  <cp:revision>5</cp:revision>
  <dc:subject/>
  <dc:title> </dc:title>
</cp:coreProperties>
</file>