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cantSplit w:val="true"/>
        </w:trPr>
        <w:tc>
          <w:tcPr>
            <w:tcW w:w="10206" w:type="dxa"/>
            <w:tcBorders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4045" cy="7994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jc w:val="center"/>
              <w:rPr/>
            </w:pPr>
            <w:r>
              <w:rPr/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</w:t>
            </w:r>
          </w:p>
          <w:p>
            <w:pPr>
              <w:pStyle w:val="1"/>
              <w:jc w:val="center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Муромцевского муниципального района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мской области</w:t>
            </w:r>
          </w:p>
          <w:p>
            <w:pPr>
              <w:pStyle w:val="1"/>
              <w:jc w:val="center"/>
              <w:rPr>
                <w:b/>
                <w:b/>
                <w:sz w:val="16"/>
                <w:szCs w:val="32"/>
              </w:rPr>
            </w:pPr>
            <w:r>
              <w:rPr>
                <w:b/>
                <w:sz w:val="16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 01.07.2025  № 157-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Муромц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 программу </w:t>
      </w:r>
    </w:p>
    <w:p>
      <w:pPr>
        <w:pStyle w:val="Normal"/>
        <w:rPr/>
      </w:pPr>
      <w:r>
        <w:rPr>
          <w:sz w:val="28"/>
          <w:szCs w:val="28"/>
        </w:rPr>
        <w:t>Муромцевского муниципального района Ом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«Развитие социально-культурной сферы  Муромц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корректировки и эффективности реализации муниципальной программы Муромцевского муниципального района Омской области «Развитие социально-культурной сферы  Муромцевского муниципального района Омской области», утвержденной постановлением Администрации Муромцевского муниципального района Омской области от 01.07.2021 г. № 185-п, в соответствии с «Порядком принятия решений о разработке муниципальных программ Муромцевского муниципального района Омской области, их формирования и реализации», утвержденным постановлением Администрации Муромцевского муниципального района Омской области от 18.07.2013г. № 381-п, руководствуясь Уставом Муромцевского  муниципального района Омской области, Администрация Муромцевского муниципального района Омской области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Внести в муниципальную программу Муромцевского муниципального района Омской области «Развитие социально-культурной сферы  Муромцевского муниципального района Омской области» (далее - муниципальная программа) следующие 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разделе №1 муниципальной программы графу «Объемы и источники финансирования муниципальной программы в целом и по годам ее реализации», а также в разделе № 6 муниципальной программы абзацы с 1 по 5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щий объем средств на финансирование муниципальной программы составляет 7 439 383 665,22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745 198 307,36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789 137 259,59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1 058 979 938,41 рублей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5 год – 890 601 742,00 рубля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918 087 172,94 рубля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904 996 514,3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710 794 243,54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710 794 243,54 рубля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030 год – 710 794 243,54 руб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 объем  расходов  за счет поступлений целевого характера из областного бюджета на реализацию муниципальной программы составляет 3 8853 258 867,52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445 751 020,53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468 738 924,84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576 839 259,71 рублей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5 год – 524 341 873,56 рубля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469 498 196,81 рублей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469 355 466,27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310 244 708,6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310 244 708,6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– 310 244 708,6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федерального бюджета на реализацию     муниципальной программы   составляет 431 234 938,44  рублей, в том числе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34 757 342,96 рубля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32 170 694,73 рубля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147 827 142,41 рубля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47 351 086,07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43 862 651,7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43 193 658,42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27 357 454,05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27 357 454,05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– 27 357 454,05 руб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ем расходов местного бюджета на реализацию  муниципальной программы   составляет  3 122 889 859,26 рублей, в том числе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264 689 943,87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288 227 640,02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334 313 536,29 рублей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5 год – 318 908 782,37 рубля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404 726 324,43 рубля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392 447 389,61 рублей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373 192 080,89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373 192 080,89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– 373 192 080,89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м финансирования муниципальной программы являются налоговые и неналоговые доходы местного бюджета, поступления целевого и целевого характера из областного бюджета, поступления из федерального бюджет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риложение № 2 к муниципальной программе «Структура муниципальной программы Муромцевского муниципального района Омской области «Развитие социально-культурной сферы Муромцевского муниципального района  Омской области»»  изложить в новой редакции в соответствии с приложением  № 1 к настоящему постановлению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приложение № 4 к муниципальной программе «Подпрограмма «Развитие культуры и туризма Муромцевского муниципального района Омской области»» изложить в новой редакции в соответствии с приложением  № 2 к настоящему постановлени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е   постановление   разместить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а официальном сайте Муромцевского муниципального района Омской области в сети «Интернет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                                                            С.Н. Казанков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  <w:tab/>
        <w:t xml:space="preserve">          </w:t>
        <w:tab/>
        <w:t xml:space="preserve">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сп. Мартынова А.С.</w:t>
      </w:r>
    </w:p>
    <w:p>
      <w:pPr>
        <w:pStyle w:val="Normal"/>
        <w:autoSpaceDE w:val="false"/>
        <w:jc w:val="both"/>
        <w:rPr>
          <w:vanish/>
        </w:rPr>
      </w:pPr>
      <w:r>
        <w:rPr/>
        <w:t>Тел. 8(38158) 22-489</w:t>
      </w:r>
      <w:bookmarkStart w:id="0" w:name="_PictureBullets"/>
      <w:bookmarkEnd w:id="0"/>
    </w:p>
    <w:sectPr>
      <w:type w:val="nextPage"/>
      <w:pgSz w:w="11906" w:h="16838"/>
      <w:pgMar w:left="1080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95pt;height:17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b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0">
    <w:name w:val="10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8:08:00Z</dcterms:created>
  <dc:creator>Петер</dc:creator>
  <dc:description/>
  <dc:language>en-US</dc:language>
  <cp:lastModifiedBy>Martynova</cp:lastModifiedBy>
  <cp:lastPrinted>2025-07-01T15:37:00Z</cp:lastPrinted>
  <dcterms:modified xsi:type="dcterms:W3CDTF">2025-07-01T09:37:00Z</dcterms:modified>
  <cp:revision>4</cp:revision>
  <dc:subject/>
  <dc:title/>
</cp:coreProperties>
</file>