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1.2024 № 2, от 16.02.2024 № 5, от 29.03.2024 №12   Совет Муромцевского муниципального района 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за счет МБТ из областного бюджета в общей сумме 1 938 516,65 рублей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Увеличить доходы  районного бюджета  Администрации Муромцевского муниципального района Омской области в сумме 1 288 516,65 рублей, в том числе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    502 2 02 29 999 05 0000 150 «Прочие субсидии бюджетам муниципальных районов» в сумме 1 288 516,65 рублей.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величить доходы  районного бюджета Комитету образования Администрации Муромцевского муниципального района Омской области в сумме 650 000,00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в том числе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 коду бюджетной классификации   504 2 02 29 999 05 0000 150 «Прочие субсидии бюджетам муниципальных районов» в сумме 650 000,00 рублей.</w:t>
      </w:r>
    </w:p>
    <w:p>
      <w:pPr>
        <w:pStyle w:val="Normal"/>
        <w:autoSpaceDE w:val="false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Увеличить доходы  районного бюджета  Администрации Муромцевского муниципального района Омской области в сумме 1 000 000,00 рублей, в том числе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    502 2 02 49 999 05 0000 150 «Прочие межбюджетные трансферты, передаваемые бюджетам муниципальных районов» в сумме 1 000 000,00 рублей.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нести изменения в сводную бюджетную роспись по расходам (за счет средств областного бюджета) в общей сумме 1 938 516,65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Увеличить  расходы  Администрации Муромцевского муниципального района в сумме 1 288 516,65 рублей на приобретение и установку резервных источников электроснабжени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2 2020370490 ВР 244 ЭКР 310.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Увеличить расходы Комитету образования Администрации Муромцевского муниципального района в сумме 650 000,00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на ремонт зданий, установку систем и оборудования пожарной и общей безопасности в муниципальных образовательных организациях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1 1910370040 ВР 610 ЭКР 241.</w:t>
      </w:r>
    </w:p>
    <w:p>
      <w:pPr>
        <w:pStyle w:val="Normal"/>
        <w:tabs>
          <w:tab w:val="clear" w:pos="708"/>
          <w:tab w:val="left" w:pos="18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Увеличить  расходы  Администрации Муромцевского муниципального района в сумме 1 00 000,00 рублей на предоставление иных МБТ поселениям муниципального района за счет резервного фонда Правительства Ом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финансового обеспечения непредвиденных расходов, связанных с оплатой мероприятий, осуществляемых в границах городских и сельских поселений, в границах муниципальных районов за границами городских и сельских поселений, направленных на локализацию (ликвидацию) ландшафтных (природных) пожаров, обеспечение первичных мер пожарной безопасности, осуществление мер пожарной безопасности, содействие деятельности добровольных пожарных, привлечение организаций и населения к обеспечению пожарной безопасности, включая их материальное стимулирование, при наличии объективных факторов, подкрепленных финансово-экономическими обоснованиями, в том числе в разрезе СП: 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Артын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Бергамак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Гуров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амышино-Курское сельское поселение -66 67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арбызин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ондратьев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Костин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Курган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Мохов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Муромцевское городское поселение – 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Мысов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Низов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Поречен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Рязанское сельское поселение -66 666,00 рублей,</w:t>
      </w:r>
    </w:p>
    <w:p>
      <w:pPr>
        <w:pStyle w:val="Normal"/>
        <w:tabs>
          <w:tab w:val="clear" w:pos="708"/>
          <w:tab w:val="left" w:pos="18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Ушаковское сельское поселение -66 666,00 рублей</w:t>
      </w:r>
    </w:p>
    <w:p>
      <w:pPr>
        <w:pStyle w:val="Normal"/>
        <w:tabs>
          <w:tab w:val="clear" w:pos="708"/>
          <w:tab w:val="left" w:pos="18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310 993019970 ВР 540 ЭКР 25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нести изменения в сводную бюджетную роспись по расходам (за счет остатков средств на начало года) в общей сумме 872 340,00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Увеличить расходы Администрации Муромцевского муниципального района в сумме 872 340,00 рубле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едоставление иных межбюджетных трансфертов из бюджета Муромцевского муниципального района Омской области бюджетам городского и сельских поселений Муромцевского муниципального района Омской области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 в разрезе поселений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Артын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Бергамакское сельское поселение -39 06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Гуров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амышино-Кур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арбызин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ондратьевское сельское поселение -39 06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Костинское сельское поселение -39 06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Курган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Мохов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Муромцевское городское поселение – 39 06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Мысов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Низов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Поречен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Рязан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Ушаковское сельское поселение -65 100,00 рублей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1403 2010180014 ВР 540 ЭКР 251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Внести изменения в сводную бюджетную роспись по расходам (за счет перераспределения средств внутри ГРБС)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Увеличить  расходы МП КУ «ЦДМФКИС»  Администрации Муромцевского муниципального района в сумме 1 025 000,00 рублей на участие в организации и финансировании временного трудоустройства несовершеннолетних граждан в возрасте от 14 до 18 лет в свободное от учебы врем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401 1940119990 ВР 110 ЭКР 21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Уменьшить расходы Комитету образования Администрации Муромцевского муниципального района в сумме 1 025 000,00 рублей на оплату за централизованное отоп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Увеличить  расходы Комитету культуры  Администрации Муромцевского муниципального района в сумме 20 000,00 рублей  на ремонт и материально-техническое оснащение объектов, находящихся в муниципальной собственности в части софинансирования расходов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0801 1920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10 ВР 612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Уменьшить  расходы  Администрации Муромцевского муниципального района в сумме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0,00 рублей на  строительные материалы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0801 1920119990 ВР 611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Увеличить расходы Комитету образования  Администрации Муромцевского муниципального района в сумме 20 875,00 рублей на обеспечение требований к антитеррористической защищенности объектов (территорий) муниципальных общеобразовательных организаций, в которых проводится капитальный ремонт зданий (сооружений)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30 ВР 612 ЭКР 241 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Уменьшить расходы Комитету образования Администрации Муромцевского муниципального района в сумме 20 875,00 рублей на оплату за централизованное отоп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Увеличить расходы Комитету образования  Администрации Муромцевского муниципального района в сумме 1 550 000,00 рублей на разработку проектно сметной документации для проведения ремонтных работ (К-Курская СОШ (д.Качесово), Мысовская СОШ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19990 ВР 612 ЭКР 241 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Уменьшить расходы Комитету образования Администрации Муромцевского муниципального района в сумме 1 550 000,00 рублей на оплату за централизованное отоп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Девятер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альцева Е.В.                                                                                                                                                                                     22-354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Василькова</cp:lastModifiedBy>
  <cp:lastPrinted>2024-03-28T10:50:00Z</cp:lastPrinted>
  <dcterms:modified xsi:type="dcterms:W3CDTF">2024-04-26T03:37:00Z</dcterms:modified>
  <cp:revision>18</cp:revision>
  <dc:subject/>
  <dc:title/>
</cp:coreProperties>
</file>