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06.06.2024  № 189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623 868 168,6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1 009 292 121,95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740 327 052,54 рубл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744 408 243,90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47 457 810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49 315 791,07 рубль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649 315 791,07 руб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435 720 223,17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531 811 728,12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371 632 186,76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372 517 392,12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83 468 729,38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4 768 879,6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0 942 929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1 520 940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2 804 679 216,07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342 711 514,23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337 751 936,63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340 369 910,84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08 271 562,87 рублей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36:00Z</dcterms:created>
  <dc:creator>Петер</dc:creator>
  <dc:description/>
  <cp:keywords/>
  <dc:language>en-US</dc:language>
  <cp:lastModifiedBy>Martinova</cp:lastModifiedBy>
  <cp:lastPrinted>2024-06-06T17:22:00Z</cp:lastPrinted>
  <dcterms:modified xsi:type="dcterms:W3CDTF">2024-06-06T11:25:00Z</dcterms:modified>
  <cp:revision>4</cp:revision>
  <dc:subject/>
  <dc:title> </dc:title>
</cp:coreProperties>
</file>