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девяноста треть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3.2025 № 20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4 от 20.12.2024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5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4  года  № 64 «О бюджете Муромцевского муниципального района Омской области на 2025 год и на плановый период 2026 и 2027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04 615 646,1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29 194 737,3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4 579 091,20 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50 052 247,89 рублей и на 2027 год в сумме 893 324 193,8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950 0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 800 000,00 рублей, и на 2027 год в сумме 893 324 193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6 и на 2027 годы равный нулю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В статье 5  пункт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875 059 545,86 рублей,  в   2026  году   в   сумме  711 461 882,95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41 235 367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44 153 824,18 рублей,   в   2026 году в   сумме  30 477 193,00 рублей и в 2027 году в сумме    30 477 193,00  рублей.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Пункт 3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5 год в сумме 6 057 338,18 рублей и на плановый период 2026 и 2027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Пункт 1 статьи 9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3) оплата за теплоснабжение бюджетных и казенных учреждений, финансируемых из районного бюджета.»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«Прогноз поступлений налоговых и неналоговых доходов  районного бюджета на 2025 год и на плановый период 2026 и 2027 годов»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5 год и на плановый период 2026 и 2027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</w:rPr>
        <w:t>Приложение №9 «И</w:t>
      </w:r>
      <w:r>
        <w:rPr>
          <w:sz w:val="28"/>
          <w:szCs w:val="28"/>
        </w:rPr>
        <w:t>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«Случаи и порядок предоставления иных межбюджетных трансфертов бюджетам  поселений Муромцевского муниципального района на 2025 год и на плановый период 2026 и 2027 годов» изложить в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Распределение иных межбюджетных трансфертов бюджетам поселений на 2025 год и на плановый период 2026 и 2027 годов»  изложить в редакции согласно приложению № 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иложение №6 «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 и на плановый период 2026 и 2027 годов» изложить в редакции согласно приложению № 9 к настоящему решению.</w:t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С.Н.Казанк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28:00Z</dcterms:created>
  <dc:creator>1</dc:creator>
  <dc:description/>
  <cp:keywords/>
  <dc:language>en-US</dc:language>
  <cp:lastModifiedBy>Василькова</cp:lastModifiedBy>
  <cp:lastPrinted>2025-02-25T11:52:00Z</cp:lastPrinted>
  <dcterms:modified xsi:type="dcterms:W3CDTF">2025-04-01T04:17:00Z</dcterms:modified>
  <cp:revision>10</cp:revision>
  <dc:subject/>
  <dc:title> </dc:title>
</cp:coreProperties>
</file>