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предложение Главы  Муромцевского муниципального района по  внесению изменений в решение Совета Муромцевского муниципального района от 20.12.2023 года № 80 «О бюджете Муромцевского муниципального района Омской области на 2024 год и плановый период 2025 и 2026 годов»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6.01.2024 № 2, от 16.02.2024 № 5, от 29.03.2024 №12   Совет Муромцевского муниципального района РЕШИЛ:</w:t>
      </w:r>
    </w:p>
    <w:p>
      <w:pPr>
        <w:pStyle w:val="Normal"/>
        <w:tabs>
          <w:tab w:val="clear" w:pos="708"/>
          <w:tab w:val="left" w:pos="3118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Внести изменения в доходную часть районного бюджета за счет МБТ из областного бюджета в общей сумме 1 938 516,65 рублей: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Увеличить доходы  районного бюджета  Администрации Муромцевского муниципального района Омской области в сумме 1 288 516,65 рублей, в том числе: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коду бюджетной классификации       502 2 02 29 999 05 0000 150 «Прочие субсидии бюджетам муниципальных районов» в сумме 1 288 516,65 рублей.</w:t>
      </w:r>
    </w:p>
    <w:p>
      <w:pPr>
        <w:pStyle w:val="Normal"/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Увеличить доходы  районного бюджета Комитету образования Администрации Муромцевского муниципального района Омской области в сумме 650 000,00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 в том числе: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 коду бюджетной классификации   504 2 02 29 999 05 0000 150 «Прочие субсидии бюджетам муниципальных районов» в сумме 650 000,00 рублей.</w:t>
      </w:r>
    </w:p>
    <w:p>
      <w:pPr>
        <w:pStyle w:val="Normal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Внести изменения в сводную бюджетную роспись по расходам (за счет средств областного бюджета) в общей сумме 1 938 516,65  рублей, в том числе по ГРБС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Увеличить  расходы  Администрации Муромцевского муниципального района в сумме 1 288 516,65 рублей на приобретение и установку резервных источников электроснабжения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0502 2020370490 ВР 244 ЭКР 310.</w:t>
      </w:r>
    </w:p>
    <w:p>
      <w:pPr>
        <w:pStyle w:val="Normal"/>
        <w:tabs>
          <w:tab w:val="clear" w:pos="708"/>
          <w:tab w:val="left" w:pos="180" w:leader="none"/>
        </w:tabs>
        <w:ind w:firstLine="14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Увеличить расходы Комитету образования Администрации Муромцевского муниципального района в сумме 650 000,00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 на ремонт зданий, установку систем и оборудования пожарной и общей безопасности в муниципальных образовательных организациях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0701 1910370040 ВР 610 ЭКР 241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Внести изменения в сводную бюджетную роспись по расходам (за счет остатков средств на начало года) в общей сумме 872 340,00 рублей, в том числе по ГРБС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Увеличить расходы Администрации Муромцевского муниципального района в сумме 872 340,00 рублей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едоставление иных межбюджетных трансфертов из бюджета Муромцевского муниципального района Омской области бюджетам городского и сельских поселений Муромцевского муниципального района Омской области на поощрение органов местного самоуправления за достижение значений показателей эффективности деятельности органов местного самоуправления городского и сельских поселений в разрезе поселений;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Артынское сельское поселение -65 100,00 рублей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Бергамакское сельское поселение -39 060,00 рублей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Гуровское сельское поселение -65 100,00 рублей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Камышино-Курское сельское поселение -65 100,00 рублей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Карбызинское сельское поселение -65 100,00 рублей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Кондратьевское сельское поселение -39 060,00 рублей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Костинское сельское поселение -39 060,00 рублей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Курганское сельское поселение -65 100,00 рублей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Моховское сельское поселение -65 100,00 рублей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Муромцевское городское поселение – 39 060,00 рублей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Мысовское сельское поселение -65 100,00 рублей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Низовское сельское поселение -65 100,00 рублей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Пореченское сельское поселение -65 100,00 рублей,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Рязанское сельское поселение -65 100,00 рублей,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Ушаковское сельское поселение -65 100,00 рублей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1403 2010180014 ВР 540 ЭКР 251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Внести изменения в сводную бюджетную роспись по расходам (за счет перераспределения средств внутри ГРБС)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Увеличить  расходы МП КУ «ЦДМФКИС»  Администрации Муромцевского муниципального района в сумме 1 025 000,00 рублей на участие в организации и финансировании временного трудоустройства несовершеннолетних граждан в возрасте от 14 до 18 лет в свободное от учебы время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2 РзПр 0401 1940119990 ВР 110 ЭКР 210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Уменьшить расходы Комитету образования Администрации Муромцевского муниципального района в сумме 1 025 000,00 рублей на оплату за централизованное отопление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0702 1910319990 ВР 610 ЭКР 241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Увеличить  расходы Комитету культуры  Администрации Муромцевского муниципального района в сумме 20 000,00 рублей  на ремонт и материально-техническое оснащение объектов, находящихся в муниципальной собственности в части софинансирования расходов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3 РзПр 0801 1920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910 ВР 612 ЭКР 241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Уменьшить  расходы  Администрации Муромцевского муниципального района в сумме 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00,00 рублей на  строительные материалы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3 РзПр 0801 1920119990 ВР 611 ЭКР 241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Увеличить расходы Комитету образования  Администрации Муромцевского муниципального района в сумме 20 875,00 рублей на обеспечение требований к антитеррористической защищенности объектов (территорий) муниципальных общеобразовательных организаций, в которых проводится капитальный ремонт зданий (сооружений)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0702 1910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30 ВР 612 ЭКР 241 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Уменьшить расходы Комитету образования Администрации Муромцевского муниципального района в сумме 20 875,00 рублей на оплату за централизованное отопление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0702 1910319990 ВР 610 ЭКР 241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7.Увеличить расходы Комитету образования  Администрации Муромцевского муниципального района в сумме 1 550 000,00 рублей на разработку проектно сметной документации для проведения ремонтных работ (К-Курская СОШ (д.Качесово), Мысовская СОШ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0702 1910319990 ВР 612 ЭКР 241 .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8.Уменьшить расходы Комитету образования Администрации Муромцевского муниципального района в сумме 1 550 000,00 рублей на оплату за централизованное отопление. Расходы отражены по следующим кодам бюджетной классификации:</w:t>
      </w:r>
    </w:p>
    <w:p>
      <w:pPr>
        <w:pStyle w:val="Normal"/>
        <w:tabs>
          <w:tab w:val="clear" w:pos="708"/>
          <w:tab w:val="left" w:pos="180" w:leader="none"/>
        </w:tabs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 504 РзПр 0702 1910319990 ВР 610 ЭКР 241.</w:t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униципального района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В. Девятер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Мальцева Е.В.                                                                                                                                                                                     22-354</w:t>
      </w:r>
    </w:p>
    <w:sectPr>
      <w:headerReference w:type="default" r:id="rId2"/>
      <w:headerReference w:type="first" r:id="rId3"/>
      <w:type w:val="nextPage"/>
      <w:pgSz w:w="11906" w:h="16838"/>
      <w:pgMar w:left="992" w:right="709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4:55:00Z</dcterms:created>
  <dc:creator>Алла</dc:creator>
  <dc:description/>
  <cp:keywords/>
  <dc:language>en-US</dc:language>
  <cp:lastModifiedBy>Василькова</cp:lastModifiedBy>
  <cp:lastPrinted>2024-03-28T10:50:00Z</cp:lastPrinted>
  <dcterms:modified xsi:type="dcterms:W3CDTF">2024-04-12T05:59:00Z</dcterms:modified>
  <cp:revision>17</cp:revision>
  <dc:subject/>
  <dc:title/>
</cp:coreProperties>
</file>