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5.07.2024  № 226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639 088 642,68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 013 650 474,01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745 758 113,5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749 839 304,90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647 457 810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49 315 791,07 рубль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435 868 317,28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531 959 822,2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71 632 186,7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72 517 392,12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98 541 109,33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8  979 137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6 373 990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6 952 001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2 804 679 216,07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42 711 514,2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37 751 936,63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40 369 910,84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08 271 562,87 рублей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4 к муниципальной программе «Подпрограмма «Развитие культуры и туризма Муромцевского муниципального района Омской области»» изложить в новой редакции в соответствии с приложением  № 3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Атучина О.В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382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3:00Z</dcterms:created>
  <dc:creator>Петер</dc:creator>
  <dc:description/>
  <dc:language>en-US</dc:language>
  <cp:lastModifiedBy>Martinova</cp:lastModifiedBy>
  <cp:lastPrinted>2024-06-06T17:22:00Z</cp:lastPrinted>
  <dcterms:modified xsi:type="dcterms:W3CDTF">2024-07-16T09:33:00Z</dcterms:modified>
  <cp:revision>2</cp:revision>
  <dc:subject/>
  <dc:title/>
</cp:coreProperties>
</file>