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ромц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.07.2024 № 229-п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Муром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районного бюджета за первое полугодие 2024  года</w:t>
      </w:r>
    </w:p>
    <w:p>
      <w:pPr>
        <w:pStyle w:val="ConsPlusTitle"/>
        <w:widowControl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ами 1,2,6 статьи 21 Положения «О бюджетном процессе в Муромцевском муниципальном районе Омской области», утвержденного Решением Совета Муромцевского муниципального района Омской области от 31.12.2019 № 82, руководствуясь Уставом Муромцевского муниципального района Омской области, Администрация Муромцев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первое полугодие 2024 года согласно приложениям  1, 2, 3 к настоящему постановлению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о доходам в сумме  602 269 415,27 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614 234 169,88 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 11 964 754,61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отчет об исполнении районного бюджета за первое полугодие  2024 года в Совет Муромцевского муниципального района 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Глава муниципального района                                                  В.В. Девятериков    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  <w:t>Василькова И.А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4"/>
          <w:szCs w:val="24"/>
        </w:rPr>
        <w:t>21-11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0:00Z</dcterms:created>
  <dc:creator>Терминальный сервер</dc:creator>
  <dc:description/>
  <dc:language>en-US</dc:language>
  <cp:lastModifiedBy>Василькова</cp:lastModifiedBy>
  <cp:lastPrinted>2024-07-17T16:41:00Z</cp:lastPrinted>
  <dcterms:modified xsi:type="dcterms:W3CDTF">2024-07-17T10:50:00Z</dcterms:modified>
  <cp:revision>2</cp:revision>
  <dc:subject/>
  <dc:title/>
</cp:coreProperties>
</file>