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9.08.2024  № 238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639 847 369,6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1 013 409 200,9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745 758 113,5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749 839 304,90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435 627 044,24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531 718 549,1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71 632 18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72 517 392,12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98 541 109,33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8  979 137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6 373 990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6 952 001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2 804 679 216,07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42 711 514,2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37 751 936,63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40 369 910,84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08 271 562,87 рублей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02:00Z</dcterms:created>
  <dc:creator>Петер</dc:creator>
  <dc:description/>
  <dc:language>en-US</dc:language>
  <cp:lastModifiedBy>Martinova</cp:lastModifiedBy>
  <cp:lastPrinted>2024-08-09T12:06:00Z</cp:lastPrinted>
  <dcterms:modified xsi:type="dcterms:W3CDTF">2024-08-09T06:11:00Z</dcterms:modified>
  <cp:revision>3</cp:revision>
  <dc:subject/>
  <dc:title/>
</cp:coreProperties>
</file>