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шес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5.2024 № 23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статье 3 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4. Создать в районном бюджете резервный фонд администрации Муромцевского муниципального района на 2024 год в размере 1 200 000,00 рублей, на 2025 год в размере 200 000,00 рублей и на 2026 год в размере 200 0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7 433 121,3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360 48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4 018 07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5 к настоящему решению;         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4-03T10:00:00Z</cp:lastPrinted>
  <dcterms:modified xsi:type="dcterms:W3CDTF">2024-05-17T10:53:00Z</dcterms:modified>
  <cp:revision>18</cp:revision>
  <dc:subject/>
  <dc:title> </dc:title>
</cp:coreProperties>
</file>