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4.08.2024  № 240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733 847 369,64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1 018 409 200,97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760 758 113,54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6 год – 764 839 304,90 рублей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7 год – 662 457 810,07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– 664 315 791,07 рубль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– 664 315 791,07 рубль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664 415 791,07 руб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435 627 044,24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531 718 549,19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371 632 186,7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72 517 392,12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398 541 109,33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8  979 137,5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6 373 990,1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6 952 001,9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9 826 985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29 826 985,50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2 899 679 216,07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347 711 514,23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352 751 936,63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6 год – 355 369 910,84 рублей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7 год – 321 313 581,87 рубль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– 323 171 562,87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– 323 171 562,87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– 323 271 562,87 рублей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4 к муниципальной программе «Подпрограмма «Развитие культуры и туризма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48:00Z</dcterms:created>
  <dc:creator>Петер</dc:creator>
  <dc:description/>
  <cp:keywords/>
  <dc:language>en-US</dc:language>
  <cp:lastModifiedBy>Martinova</cp:lastModifiedBy>
  <cp:lastPrinted>2024-08-15T11:57:00Z</cp:lastPrinted>
  <dcterms:modified xsi:type="dcterms:W3CDTF">2024-08-15T05:57:00Z</dcterms:modified>
  <cp:revision>4</cp:revision>
  <dc:subject/>
  <dc:title> </dc:title>
</cp:coreProperties>
</file>