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семьдесят седьмая сессия шестого созыва)  </w:t>
      </w:r>
    </w:p>
    <w:p>
      <w:pPr>
        <w:pStyle w:val="1"/>
        <w:ind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05.2024 № 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вый 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отчет Администрации Муромцевского муниципального района об исполнении районного бюджета за первый квартал 2024 года, Совет Муромцевского муниципального района Омской области 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 Ш И 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районного бюджета за первый квартал 2024 года, утвержденный постановлением  Администрации Муромцевского муниципального района от 02.05.2024 г.№ 153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27:00Z</dcterms:created>
  <dc:creator>1</dc:creator>
  <dc:description/>
  <cp:keywords/>
  <dc:language>en-US</dc:language>
  <cp:lastModifiedBy>Василькова</cp:lastModifiedBy>
  <cp:lastPrinted>2024-05-22T16:39:00Z</cp:lastPrinted>
  <dcterms:modified xsi:type="dcterms:W3CDTF">2024-05-22T10:40:00Z</dcterms:modified>
  <cp:revision>8</cp:revision>
  <dc:subject/>
  <dc:title> </dc:title>
</cp:coreProperties>
</file>