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Семьдесят седьм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5.2024 № 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первый квартал 2024 года, Совет Муромцевского муниципального района Омской области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первый квартал 2024 года, утвержденный постановлением  Администрации Муромцевского муниципального района от 02.05.2024 г.№ 153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sovet</cp:lastModifiedBy>
  <cp:lastPrinted>2021-05-31T11:48:00Z</cp:lastPrinted>
  <dcterms:modified xsi:type="dcterms:W3CDTF">2024-05-20T10:04:00Z</dcterms:modified>
  <cp:revision>8</cp:revision>
  <dc:subject/>
  <dc:title> </dc:title>
</cp:coreProperties>
</file>