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Девяносто треть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3.2025 № 00                                                                              проект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4 от 20.12.2024 год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омц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на 2025 год и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4  года 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057 900 749,2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82 479 840,4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4 579 091,20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50 052 247,89 рублей и на 2027 год в сумме 893 324 193,8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50 0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 800 000,00 рублей, и на 2027 год в сумме 893 324 193,85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 статье 5 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829 049 648,95 рублей, в   2026  году   в   сумме  711 461 882,95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41 235 367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45 004 864,90 рублей, в   2026 году в сумме 30 477 193,00 рублей и в 2027 году в сумме    30 477 193,00 рублей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Статью 5 дополнить пунктами 3,4,5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5 год в сумме 6 908 373,90 рублей и на плановый период 2026 и 2027 годов в сумме 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муниципальн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бюджета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 согласно приложению № 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11 к настоящему решению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1 «Прогноз поступлений налоговых и неналоговых доходов  районного бюджета на 2025 год и на плановый период 2026 и 2027 годов»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«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5 год и на плановый период 2026 и 2027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</w:rPr>
        <w:t>Приложение №9 «И</w:t>
      </w:r>
      <w:r>
        <w:rPr>
          <w:sz w:val="28"/>
          <w:szCs w:val="28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«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» изложить в редакции согласно приложению № 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Распределение иных межбюджетных трансфертов бюджетам поселений на 2025 год и на плановый период 2026 и 2027 годов»  изложить в редакции согласно приложению № 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риложение № 6 «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9 к настоящему решению.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ромце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                                                                            С.Н. 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8:00Z</dcterms:created>
  <dc:creator>1</dc:creator>
  <dc:description/>
  <cp:keywords/>
  <dc:language>en-US</dc:language>
  <cp:lastModifiedBy>sovet</cp:lastModifiedBy>
  <cp:lastPrinted>2025-02-25T11:52:00Z</cp:lastPrinted>
  <dcterms:modified xsi:type="dcterms:W3CDTF">2025-03-20T09:38:00Z</dcterms:modified>
  <cp:revision>11</cp:revision>
  <dc:subject/>
  <dc:title> </dc:title>
</cp:coreProperties>
</file>