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Муромцевского муниципального района выносит на рассмотрение Совета Муромцевского муниципального района предложение по  внесению изменений в решение Совета Муромцевского муниципального района от 20.12.2024 года № 64 «О бюджете Муромцевского муниципального района Омской области на 2025 год и плановый период 2026 и 2027 годов»: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Внести изменения в доходную часть районного бюджета за счет средств инициативных платежей в сумме 300 000,00 рублей, за счет средств областного бюджета в общей сумме 3 652 585,61 рублей: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ить доходы районного бюджета Администрации Муромцевского муниципального района Омской области в сумме 547 545,60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2 2 02 25 497 05 0000 150 «Субсидии бюджетам муниципальных районов на реализацию мероприятий по обеспечению жильем молодых семей» в сумме 547 545,60 рублей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ить доходы районного бюджета Комитету образования Администрации Муромцевского муниципального района Омской области в сумме 3 400 090,01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504 1 17 15 030 05 0000 150 «</w:t>
      </w:r>
      <w:r>
        <w:rPr>
          <w:rFonts w:cs="Times New Roman" w:ascii="Times New Roman" w:hAnsi="Times New Roman"/>
          <w:sz w:val="28"/>
          <w:szCs w:val="28"/>
          <w:lang w:eastAsia="ru-RU"/>
        </w:rPr>
        <w:t>Инициативные платежи, зачисляемые в бюджеты муниципальных район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в сумме 300 000,00 рублей;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504 2 02 29 999 05 0000 150 «Прочие субсидии бюджетам муниципальных районов» в сумме 644 601,64 рублей;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коду бюджетной классификации 504 2 02 49 999 05 0000 150 «Прочие межбюджетные трансферты, передаваемые бюджетам муниципальных районов» в сумме 2 455 488,37 рублей.   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ить доходы районного бюджета Управлению сельского хозяйства Администрации Муромцевского муниципального района Омской области в сумме 4 950,00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507 2 02 29 999 05 0000 150 «Прочие субсидии бюджетам муниципальных районов» в сумме 4 950,00 рублей.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Внести изменения в сводную бюджетную роспись по расходам (за счет средств областного бюджета) в общей сумме  3 652 585,61 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Увеличить расходы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дминистрации Муромц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547 545,60  рублей на реализацию мероприятий по обеспечению жильем молодых семей;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Увеличить расходы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митету образования Администрации Муромц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бщей сумме 3 100 090,01 рублей, из них  </w:t>
      </w:r>
    </w:p>
    <w:p>
      <w:pPr>
        <w:pStyle w:val="Normal"/>
        <w:tabs>
          <w:tab w:val="clear" w:pos="708"/>
          <w:tab w:val="left" w:pos="180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 сумме 110 500,00 рублей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Normal"/>
        <w:tabs>
          <w:tab w:val="clear" w:pos="708"/>
          <w:tab w:val="left" w:pos="18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умме 534 101,64 рублей на предоставление дополнительных мер социальной поддержки членам семей участников специальной военной операции;</w:t>
      </w:r>
    </w:p>
    <w:p>
      <w:pPr>
        <w:pStyle w:val="Normal"/>
        <w:tabs>
          <w:tab w:val="clear" w:pos="708"/>
          <w:tab w:val="left" w:pos="18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умме 2 455 488,37 рублей на реализацию инициативных проектов в сфере образования  (Обустройство прилегающей территории к объекту социальной инфраструктуры в сфере образования МБОУ "Муромцевская СОШ № 1" (западная часть))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Увеличить расходы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правлению сельского хозяйства Администрации Муромц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4 950,00  рублей на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"Тракторист-машинист сельскохозяйственного производства"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Внести изменения в сводную бюджетную роспись по расходам (за счет остатков на начало 2025 года средств районного бюджета) в общей сумме 10 887 094,54 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Увеличить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дминистрации Муромц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 10 887 094,54 рублей  в части расход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иных межбюджетных трансфертов поселениям на оплату труда и начисления на выплаты по оплате труда работников органов местного самоуправления поселения в общей сумме 4 922 236,74 рублей в разрезе поселений;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713 334,26 рублей Карбызи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742 382,17 рублей Кондратье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592 830,98 рублей Курга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8 697,37 рублей Мох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93 952,58 рублей Низ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 046 118,62 рублей Порече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 012 763,37 рублей Ряза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712 157,39 рублей Ушаковское сельское посе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иных межбюджетных трансфертов поселениям района в части передачи полномочий по организации сбора и вывоза бытовых отходов и мусора в общей сумме 556 000,00 рублей в разрезе поселений ;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50 000,00 рублей Арты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62 000,00 рублей Бергамак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34 000,00 рублей Гур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4 000,00 рублей Камышино-Кур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8 000,00 рублей Карбызи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34 000,00 рублей Кондратье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56 000,00 рублей Кости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4 000,00 рублей Курга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8 000,00 рублей Мох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4 000,00 рублей Мыс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72 000,00 рублей Низ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8 000,00 рублей Порече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38 000,00 рублей Ряза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4 000,00 рублей Ушаковское сельское поселение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 502 РзПр 14 03 2020380013 ВР 540 ЭКР 251,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503 2020380024 ВР 540 ЭКР 25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асходы по организации водоснабжения населения, в том числе принятие мер по организации водоснабжения населения и (или) водоотведения в случае не возможности исполнения организациями, осуществляющими горячее водоснабжение, холодное водоснабжение и (или) водоотведение, своих обязательств  в сумме 70 0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Муромцевского муниципального района Омской области в сумме 4 088 857,8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инансирование мероприятия «временное трудоустройство несовершеннолетних граждан в возрасте от 14 до 18 лет в свободное от учебы время» в сумме 1 250 000,00 рублей.</w:t>
      </w:r>
    </w:p>
    <w:p>
      <w:pPr>
        <w:pStyle w:val="Normal"/>
        <w:tabs>
          <w:tab w:val="clear" w:pos="708"/>
          <w:tab w:val="left" w:pos="180" w:leader="none"/>
        </w:tabs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Внести изменения в сводную бюджетную роспись по расходам  районного бюджета за счет инициативных платежей физических и юридических лиц в сумме 300 000,00 рублей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Увеличить расходы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митету образования Администрации Муромц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300 000,00 рублей на софинансирование расходов по реализации инициативных проектов в сфере образования  (Обустройство прилегающей территории к объекту социальной инфраструктуры в сфере образования МБОУ "Муромцевская СОШ № 1" (западная часть)).   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ести изменения в сводную бюджетную роспись по расходам  районного бюджета за счет перераспределения внутри ГРБС в сумме 148 082,10 рублей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Увеличить расходы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митету образования Администрации Муромц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148 082,10 рублей на софинансирование расходов по реализации инициативных проектов в сфере образования  (Обустройство прилегающей территории к объекту социальной инфраструктуры в сфере образования МБОУ "Муромцевская СОШ № 1" (западная часть))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Уменьшить расходы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митету образования Администрации Муромц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148 082,10 рублей в рамках реализации мероприятия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еспечение доступа населения к образовательным услугам»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менно исполняющий полномочия Главы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ромцевского   муниципального района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 области                                                                             С.Н.Казанков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илькова И.А. (21-111)</w:t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55:00Z</dcterms:created>
  <dc:creator>Алла</dc:creator>
  <dc:description/>
  <cp:keywords/>
  <dc:language>en-US</dc:language>
  <cp:lastModifiedBy>sovet</cp:lastModifiedBy>
  <cp:lastPrinted>2024-09-23T11:01:00Z</cp:lastPrinted>
  <dcterms:modified xsi:type="dcterms:W3CDTF">2025-03-20T09:39:00Z</dcterms:modified>
  <cp:revision>223</cp:revision>
  <dc:subject/>
  <dc:title/>
</cp:coreProperties>
</file>