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/>
      </w:pPr>
      <w:r>
        <w:rPr>
          <w:sz w:val="24"/>
          <w:szCs w:val="24"/>
        </w:rPr>
        <w:t>(семьдесят восьм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5.2024 № 26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67 304 162,76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7 636 808,03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10 332 645,27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69 773 828,83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3 060 489,44 рублей,   в   2025 году в   сумме  29 861 563,00 рублей и в 2026 году в сумме    29 861 563,00  рублей.». 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6-07T10:27:00Z</cp:lastPrinted>
  <dcterms:modified xsi:type="dcterms:W3CDTF">2024-06-07T04:27:00Z</dcterms:modified>
  <cp:revision>16</cp:revision>
  <dc:subject/>
  <dc:title> </dc:title>
</cp:coreProperties>
</file>