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11.09.2024  № 275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6 738 397 369,64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1 022 959 200,97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760 758 113,54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764 839 304,90 рублей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7 год – 662 457 810,07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664 315 791,07 рубль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– 664 315 791,07 рубль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664 415 791,07 руб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 438 627 044,24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534 718 549,1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71 632 186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72 517 392,12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11 317 242,70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1 317 242,70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1 317 242,70 рубл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398 541 109,33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8  979 137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6 373 990,1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6 952 001,9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9 826 985,5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9 год – 29 826 985,5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30 год – 29 826 985,50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2 901 229 216,07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4 год – 349 261 514,23 рублей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5 год – 352 751 936,63 рублей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6 год – 355 369 910,84 рублей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7 год – 321 313 581,87 рубль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2028 год – 323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29 год – 323 171 562,87 рубля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23 271 562,87 рублей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 В.В. Девятери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2"/>
    <w:qFormat/>
    <w:rPr>
      <w:b/>
      <w:lang w:val="ru-RU" w:bidi="ar-SA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basedOn w:val="Style12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9:05:00Z</dcterms:created>
  <dc:creator>Петер</dc:creator>
  <dc:description/>
  <dc:language>en-US</dc:language>
  <cp:lastModifiedBy>Martinova</cp:lastModifiedBy>
  <cp:lastPrinted>2024-09-11T15:09:00Z</cp:lastPrinted>
  <dcterms:modified xsi:type="dcterms:W3CDTF">2024-09-11T09:09:00Z</dcterms:modified>
  <cp:revision>3</cp:revision>
  <dc:subject/>
  <dc:title/>
</cp:coreProperties>
</file>