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-4536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Девяносто четвертая сессия шестого созыва)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00.04.2025 № 00                                                                                       ПРОЕКТ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  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ромцевского муниципальн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мской области за 2024 год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отчёт об исполнении бюджета Муромцевского муниципального района Омской области (далее-районный бюджет) за 2024 год по доходам в сумме 1 255 707 916,57 рублей, по расходам в сумме 1 257 844 514,36 рублей с превышением расходов над доходами (дефицитом районного бюджета) в сумме 2 136 597,79 рубле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.  Утвердить исполнение п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доходам районного бюджета по кодам классификации доходов бюджетов за 2024 год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ам районного бюджета по разделам и подразделам классификации расходов бюджетов за 2024 год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расходам районного бюджета по ведомственной структуре расходов бюджета за 2024 год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ам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20"/>
          <w:tab w:val="left" w:pos="-4678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тья 3. Опубликовать настоящее решение в газете «Вестник Муромцевского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ременно исполняющий полномочия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 w:val="false"/>
          <w:sz w:val="28"/>
          <w:szCs w:val="28"/>
        </w:rPr>
        <w:t>Главы муниципального района                                                                 С.Н. Казан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540"/>
        </w:tabs>
        <w:ind w:left="313" w:firstLine="113"/>
      </w:pPr>
      <w:rPr>
        <w:rFonts w:ascii="Vivaldi" w:hAnsi="Vivaldi" w:cs="Vivaldi" w:hint="default"/>
        <w:sz w:val="44"/>
        <w:i/>
        <w:b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ivaldi" w:hAnsi="Vivaldi" w:cs="Vivald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" w:hAnsi="Vivaldi" w:cs="Vivaldi"/>
      <w:b/>
      <w:i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valdi" w:hAnsi="Vivaldi" w:cs="Vivald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" w:hAnsi="Vivaldi" w:cs="Vivald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ivaldi" w:hAnsi="Vivaldi" w:cs="Vivald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valdi" w:hAnsi="Vivaldi" w:cs="Vivaldi"/>
      <w:b/>
      <w:i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ivaldi" w:hAnsi="Vivaldi" w:cs="Vivald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ivaldi" w:hAnsi="Vivaldi" w:cs="Vivald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ivaldi" w:hAnsi="Vivaldi" w:cs="Vivald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19:00Z</dcterms:created>
  <dc:creator>Саша</dc:creator>
  <dc:description/>
  <cp:keywords/>
  <dc:language>en-US</dc:language>
  <cp:lastModifiedBy>sovet</cp:lastModifiedBy>
  <cp:lastPrinted>2023-04-17T17:18:00Z</cp:lastPrinted>
  <dcterms:modified xsi:type="dcterms:W3CDTF">2025-04-18T06:10:00Z</dcterms:modified>
  <cp:revision>9</cp:revision>
  <dc:subject/>
  <dc:title/>
</cp:coreProperties>
</file>