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Семьдесят девя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6"/>
          <w:szCs w:val="36"/>
        </w:rPr>
        <w:t xml:space="preserve">     </w:t>
      </w:r>
      <w:r>
        <w:rPr>
          <w:b/>
          <w:spacing w:val="78"/>
          <w:sz w:val="36"/>
          <w:szCs w:val="36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00.2024 № 00                                                                            проект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93 022 706,32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03 355 351,59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0 332 645,2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95 492 371,86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3 060 489,44 рублей,   в   2025 году в   сумме  29 861 563,00 рублей и в 2026 году в сумме    29 861 563,00  рублей.»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sovet</cp:lastModifiedBy>
  <cp:lastPrinted>2024-06-07T10:27:00Z</cp:lastPrinted>
  <dcterms:modified xsi:type="dcterms:W3CDTF">2024-06-25T09:47:00Z</dcterms:modified>
  <cp:revision>24</cp:revision>
  <dc:subject/>
  <dc:title> </dc:title>
</cp:coreProperties>
</file>