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ромц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.10.2024 № 305-п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Муром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 за 9 месяцев 2024 года</w:t>
      </w:r>
    </w:p>
    <w:p>
      <w:pPr>
        <w:pStyle w:val="ConsPlusTitle"/>
        <w:widowControl/>
        <w:ind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,2,6 статьи 21 Положения «О бюджетном процессе в Муромцевском муниципальном районе Омской области», утвержденного Решением Совета Муромцевского муниципального района Омской области от 31.12.2019 № 82, руководствуясь Уставом Муромцевского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9 месяцев 2024 года согласно приложению к настоящему постановлению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по доходам в сумме  870 470 210,97руб.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875 472 527,10 руб.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с превышением расходов над доходами (дефицитом) в сумме 5 002 316,63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отчет об исполнении районного бюджета за 9 месяцев  2024 года в Совет Муромцевского муниципального района 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Глава муниципального района                                                      В.В. Девятериков         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  <w:t>Василькова И.А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4"/>
          <w:szCs w:val="24"/>
        </w:rPr>
        <w:t>21-111</w:t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41:00Z</dcterms:created>
  <dc:creator>Терминальный сервер</dc:creator>
  <dc:description/>
  <dc:language>en-US</dc:language>
  <cp:lastModifiedBy>Василькова</cp:lastModifiedBy>
  <cp:lastPrinted>2024-10-16T17:05:00Z</cp:lastPrinted>
  <dcterms:modified xsi:type="dcterms:W3CDTF">2024-10-17T08:41:00Z</dcterms:modified>
  <cp:revision>2</cp:revision>
  <dc:subject/>
  <dc:title/>
</cp:coreProperties>
</file>