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, от 19.04.2024 №17, от 13.05.2024 №23, от 30.05.2024 №26)  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МБТ из областного бюджета в общей сумме 26 207 363,56 рублей:</w:t>
      </w:r>
    </w:p>
    <w:p>
      <w:pPr>
        <w:pStyle w:val="Normal"/>
        <w:tabs>
          <w:tab w:val="clear" w:pos="708"/>
          <w:tab w:val="left" w:pos="3118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Администрации Муромцевского муниципального района Омской области в сумме 2 640 315,5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29 999 05 0000 150 «Прочие субсидии бюджетам муниципальных районов» в сумме 2 151 495,5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2 2 02 49 999 05 0000 150 «Прочие межбюджетные трансферты, передаваемые бюджетам муниципальных районов» в сумме 488 820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Комитету культуры Администрации Муромцевского муниципального района Омской области в сумме 14 850 423,06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3 2 02 29 999 05 0000 150 «Прочие субсидии бюджетам муниципальных районов» в сумме 2 096 962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3 2 02 29 999 05 0000 150 «Прочие субсидии бюджетам муниципальных районов» в сумме 11 407 151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3 2 02 25 467 05 0000 150 «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» в сумме 1 346 310,06 рублей.</w:t>
      </w:r>
    </w:p>
    <w:p>
      <w:pPr>
        <w:pStyle w:val="Normal"/>
        <w:tabs>
          <w:tab w:val="clear" w:pos="708"/>
          <w:tab w:val="left" w:pos="3118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ить доходы  районного бюджета Комитету образования Администрации Муромцевского муниципального района Омской области в сумме 8 716 625,00 рублей в том чис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500 000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 066 625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2 350 000,00 рублей;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504 2 02 29 999 05 0000 150 «Прочие субсидии бюджетам муниципальных районов» в сумме 3 800 000,00 рублей.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25 718 543,56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 расходы Администрации Муромцевского муниципального района в сумме 2 151 495,50 рублей на ликвидацию мест несанкционированного размещения твердых коммунальных отходов на территории Омской области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605 2020372260 ВР 244 ЭКР 225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культуры Администрации Муромцевского муниципального района в сумме 14 850 423,06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 096 962,00 рублей на оказание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(по разделу дополнительного образования)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1 407 151,00 рублей на оказание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(по разделу культура)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 346 310,06 рублей на обеспечение развития и укрепления материально-технической базы домов культуры в населенных пунктах с числом жителей до 50 тысяч человек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703 1920171480 ВР 110 ЭКР 210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17148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 0801 1920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7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Увеличить расходы Комитету образования Администрации Муромцевского муниципального района в сумме 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5,00 рублей в части расходов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00 000,00 рублей на материально-техническое оснащение муниципальных образовательных организаци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 066 625,00 рублей на обеспечение требований к антитеррористической защищенности объектов (территорий) муниципальных общеобразовательных организаций, в которых проводится капитальный ремонт зданий (сооружений)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2 350 000,00 рублей на ремонт зданий, установку систем и оборудования пожарной и общей безопасности в муниципальных образовательных организациях (дошкольное образование),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3 800 000,00 рублей на ремонт зданий, установку систем и оборудования пожарной и общей безопасности в муниципальных образовательных организациях (общее образование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7099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7133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1 1910370040 ВР 610 ЭКР 241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 0702 191037004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(за счет остатков на начало 2024 года )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 расходы Администрации Муромцевского муниципального района в сумме 88 692,52 рублей на возмещение затрат, образовавшихся в связи с увеличением стоимости приобретения топлива относительно стоимости топлива, предусмотренной в тарифа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502 2020310330 ВР 811 ЭКР 249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Увеличить  расходы Администрации Муромцевского муниципального района в сумме 224 205,17 рублей на предоставление иных межбюджетных трансфертов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(Пореченское сельское поселение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 502 РзПр  0113 2010180013 ВР 540 ЭКР 251. 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Увеличить  расходы Администрации Муромцевского муниципального района в сумме 0,01 рублей на ликвидацию места несанкционированного размещения твердых коммунальных отходов на территории Рязанского сельского поселения, земельный участок 55:14:340104:12, Муромцевский район, д. Игоревка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 0605 2020310340 ВР 244 ЭКР 346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Внести изменения в сводную бюджетную роспись по расходам (за счет средств городского поселения по переданным полномочиям)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расходы Администрации Муромцевского муниципального района в сумме 488 820,00 рублей на мероприятия по организации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10340 ВР 244 ЭКР 346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Василькова И.А.                                                                                                                                                                                     21-111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Василькова</cp:lastModifiedBy>
  <cp:lastPrinted>2024-06-24T12:25:00Z</cp:lastPrinted>
  <dcterms:modified xsi:type="dcterms:W3CDTF">2024-07-04T06:46:00Z</dcterms:modified>
  <cp:revision>49</cp:revision>
  <dc:subject/>
  <dc:title/>
</cp:coreProperties>
</file>