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в предложение Главы Муромцевского муниципального района по </w:t>
      </w:r>
      <w:r>
        <w:rPr/>
        <w:t>с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1.2024 № 2, от 16.02.2024 № 5, от 29.03.2024 №12, от 19.04.2024 №17, от 13.05.2024№23, от 30.05.2024 №26, от 28.06.2024 №31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Внести изменения в доходную часть районного бюджета за МБТ из областного бюджета в общей сумме 11 621 694,00 рублей: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личить доходы районного бюджета Администрации Муромцевского муниципального района Омской области в сумме 3 303 166,00 рублей 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коду бюджетной классификации   502 2 02 29 999 05 0000 150 «Прочие субсидии бюджетам муниципальных районов» в сумме 2 043 166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коду бюджетной классификации   502 2 02 49 999 05 0000 150 «Прочие межбюджетные трансферты, передаваемые бюджетам муниципальных районов» в сумме 260 000,00 рублей;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коду бюджетной классификации   502 2 02 49 999 05 0000 150 «Прочие межбюджетные трансферты, передаваемые бюджетам муниципальных районов» в сумме 1 000 000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личить доходы районного бюджета Комитету образования Администрации Муромцевского муниципального района Омской области в сумме 8 318 528,00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блей 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коду бюджетной классификации   504 2 02 49 999 05 0000 150 «Прочие межбюджетные трансферты, передаваемые бюджетам муниципальных районов» в сумме 209 930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коду бюджетной классификации 504 2 02 45 303 05 0000 150 «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» в сумме 3 012 042,00 рублей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коду бюджетной классификации   504 2 02 29 999 05 0000 150 «Прочие субсидии бюджетам муниципальных районов» в сумме 5 096 556,00 рублей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нести изменения в сводную бюджетную роспись по расходам (за счет средств областного бюджета) в общей сумме 11 621 694,00  рублей, в том числе по ГРБС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Увеличить  расходы Администрации Муромцевского муниципального района в сумме 3 303 166,00 рублей в части расходов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60 000,00 рублей на проведение обследования технического состояния и сохранения эксплуатационных свойств коммунальных объектов из резервного фонда Правительства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 000 000,00 рублей на поощрение муниципальной управленческой команды Омской области,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 043 166,00 рублей на возмещение затрат, образовавшихся в связи с увеличением стоимости и приобретения топлива относительно стоимости топлива, предусмотренной в тарифах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 0502 9930179970 ВР 244 ЭКР 226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 0104 2020155492 ВР 120 ЭКР 210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2 РзПр  0502 2020370060 ВР 811 ЭКР 249.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Увеличить расходы Комитету образования Администрации Муромцевского муниципального района в сумме 8 318 528,00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3 012 042,00 рубле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5 096 556,00 рублей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в части выплаты заработной платы не дополученной сначала года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9 930,00 рублей на 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2 1910370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2 191037133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1 191037004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2 191037004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нести изменения в сводную бюджетную роспись по расходам внутри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Увеличить расходы Комитету культуры Администрации Муромцевского муниципального района в сумме  6 031 720,00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 637 270,00 рублей на заработную плату учреждениям культуры, в связи с увеличением средней заработной платы (38 697,60 рублей)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 163 175,00 рублей на заработную плату учреждениям дополнительного образования, в связи с увеличением средней заработной платы (48 740,00 рублей)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65 000,00 рублей на приобретение угля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66 275,00 рублей на капитальный ремонт установки пожарной автоматики МКУДОД ДШИ «Школа ремесел»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 0801 19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7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 0703 19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70 ВР 110 ЭКР 210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 0801 19201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 0703 1920119990 ВР 240 ЭКР 225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Уменьшить расходы Комитету культуры Администрации Муромцевского муниципального района в сумме  3 237 913,00 рублей н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3 РзПр  0801 1920119990 ВР 610 ЭКР 241.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Увеличить расходы Комитету образования Администрации Муромцевского муниципального района в сумме 2 495 548,00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 791 448,00 рублей на заработную плату учреждениям дополнительного образования, в связи с увеличением средней заработной платы (48 740,00 рублей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09 100,00 рублей на ремонтные работы по замене оконных блоков Кондратьевского детского сада, находящегося в здании «Кондратьевская СОШ»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595 000,00 рублей на оснащение семи объектов тревожными кнопками с выводом на пульт охраны ПЦО №2 ФГУП «Охрана» Росгвардии по Омской области (стоимость одного учреждения  составляет 85 000,00 рублей) 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2 19102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2 19103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Уменьшить расходы Комитету образования Администрации Муромцевского муниципального района в сумме 5 789 355,00  рублей н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4 РзПр 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Увеличить расходы Комитету финансов и контроля Администрации Муромцевского муниципального района в сумме 500 000,00  рублей на резервный фонд администрации Муромцевского муниципального район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 505 РзПр  0111 2010119970 ВР  870 ЭКР 20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униципального района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В. Девятер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sovet</cp:lastModifiedBy>
  <cp:lastPrinted>2024-08-27T17:08:00Z</cp:lastPrinted>
  <dcterms:modified xsi:type="dcterms:W3CDTF">2024-08-27T11:09:00Z</dcterms:modified>
  <cp:revision>72</cp:revision>
  <dc:subject/>
  <dc:title/>
</cp:coreProperties>
</file>