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 восьмидес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.08.2024 № 34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05 133 220,3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15 778 763,2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645 542,9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 статье 3 абзац 1 пункта 4   изложить в следующей редакции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4. Создать в районном бюджете резервный фонд администрации Муромцевского муниципального района на 2024 год в размере  1 700 000,00 рублей, на 2025 год в размере 200 000,00 рублей и на 2026 год в размере 200 000,00 рублей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007 602 885,86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2 023 340,36 рублей,   в   2025 году в   сумме  29 861 563,00 рублей и в 2026 году в сумме    29 861 563,00  рублей.»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5 к настоящему решению;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Yakovlev</cp:lastModifiedBy>
  <cp:lastPrinted>2024-06-07T10:27:00Z</cp:lastPrinted>
  <dcterms:modified xsi:type="dcterms:W3CDTF">2024-09-05T04:48:00Z</dcterms:modified>
  <cp:revision>5</cp:revision>
  <dc:subject/>
  <dc:title> </dc:title>
</cp:coreProperties>
</file>