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перв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0.2024 № 00                                                                                 ПРОЕК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26 177 058,11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36 822 601,0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статье 3 абзац 1 пункта 4  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 Создать в районном бюджете резервный фонд администрации Муромцевского муниципального района на 2024 год в размере 2 200 000,00 рублей, на 2025 год в размере 200 000,00 рублей и на 2026 год в размере 200 000,00 рублей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17 521 314,74 рублей, в   2025 году   в   сумме  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53 918 940,36 рублей, в 2025 году в сумме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1 «Прогноз поступлений налоговых и неналоговых доходов районного бюджета на 2024 год и на плановый период 2025 и 2026 годов» согласно приложению № 1 к настоящему решению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;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sovet</cp:lastModifiedBy>
  <cp:lastPrinted>2024-09-26T11:33:00Z</cp:lastPrinted>
  <dcterms:modified xsi:type="dcterms:W3CDTF">2024-09-26T05:34:00Z</dcterms:modified>
  <cp:revision>12</cp:revision>
  <dc:subject/>
  <dc:title> </dc:title>
</cp:coreProperties>
</file>