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jc w:val="center"/>
        <w:rPr/>
      </w:pPr>
      <w:r>
        <w:rPr>
          <w:sz w:val="24"/>
          <w:szCs w:val="24"/>
        </w:rPr>
        <w:t>( девяноста седьмая сессия шестого созыва)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>РЕШЕНИЕ</w:t>
      </w:r>
    </w:p>
    <w:p>
      <w:pPr>
        <w:pStyle w:val="1"/>
        <w:ind w:hanging="180"/>
        <w:jc w:val="center"/>
        <w:rPr>
          <w:b/>
          <w:b/>
          <w:spacing w:val="78"/>
          <w:sz w:val="28"/>
          <w:szCs w:val="28"/>
        </w:rPr>
      </w:pPr>
      <w:r>
        <w:rPr>
          <w:b/>
          <w:spacing w:val="78"/>
          <w:sz w:val="28"/>
          <w:szCs w:val="28"/>
        </w:rPr>
      </w:r>
    </w:p>
    <w:p>
      <w:pPr>
        <w:pStyle w:val="1"/>
        <w:ind w:hanging="180"/>
        <w:jc w:val="center"/>
        <w:rPr/>
      </w:pPr>
      <w:r>
        <w:rPr>
          <w:b/>
          <w:spacing w:val="78"/>
          <w:sz w:val="32"/>
          <w:szCs w:val="32"/>
        </w:rPr>
        <w:t xml:space="preserve">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06.2025 № 36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Муромц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ромце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4 от 20.12.2024 года «О бюджете Муромцевского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Омской области на 2025 год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нести в Решение Совета Муромцевского муниципального района от  20.12.2024  года  № 64 «О бюджете Муромцевского муниципального района Омской области на 2025 год и на плановый период 2026 и 2027 годов»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районного бюджета на 2025 год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бщий объем доходов районного бюджета в сумме 1 137 160 463,91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161 739 555,11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 дефицит районного бюджета в размере 24 579 091,20  рублей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6 и 2027 годов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на 2026 год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950 252 247,89 рублей и на 2027 год в сумме 893 350 601,85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) общий объем расходов районного бюджета на 2026 год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950 252 247,89 рублей, в том числе условно утвержденные расходы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8 800 000,00 рублей, и на 2027 год в сумме 893 350 601,85 рублей, в том числе условно утвержденные расходы в сумме 17 400 000,00 рублей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фицит районного бюджета на 2026 и на 2027 годы равный нулю.».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>2. В статье 3 пункт 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4. Создать в районном бюджете резервный фонд администрации Муромцевского муниципального района на 2025 год в размере 1 200 000,00 рублей, на 2026 год в размере 500 000,00 рублей и на 2027 год в размере 500 00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е бюджетных ассигнований резервного фонда администрации Муромцевского муниципального района осуществляется в порядке, установленном администрацией Муромцевского  муниципальн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з резервного фонда администрации Муромц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соответствии с правилами предоставления и методикой распределения иных межбюджетных трансфертов из районного бюджета бюджетам поселений  за счет средств резервного фонда администрации Муромцевского  муниципального района, установленными администрацией Муромцевского  муниципального района.»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 В статье 5  пункт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объем межбюджетных трансфертов, получаемых из других бюджетов бюджетной системы Российской Федерации, в 2025 году в сумме 908 309 363,63 рублей,  в   2026  году   в   сумме  711 661 882,95 рублей  и  в  2027  году 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41 261 775,25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5 году в сумме  45 553 054,81 рублей,   в   2026 году в   сумме  30 477 193,00 рублей и в 2027 году в сумме    30 477 193,00  рублей.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 Пункт 3 статьи 5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3. Утвердить объем иных межбюджетных трансфертов бюджетам поселений Муромцевского муниципального района из районного бюджета на 2025 год в сумме 7 456 563,81 рублей и на плановый период 2026 и 2027 годов в сумме 00,00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дачу полномочий по организации в границах поселения электро-, тепло-, газо- и водоснабжения населения на территории Муромцевского  муниципального района;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дачу полномочий по  организации в границах поселения</w:t>
      </w:r>
      <w:r>
        <w:rPr>
          <w:bCs/>
          <w:sz w:val="28"/>
          <w:szCs w:val="28"/>
        </w:rPr>
        <w:t xml:space="preserve"> создания, содержания мест (площадок) накопления  твердых коммунальных отходов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труда и  начисления на выплаты по оплате труда  работников органов местного самоуправления  поселения из бюджета Муромцевского  муниципального района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за счет средств резервного фонда Администрации Муромцевского муниципального района Омской области  на проведение мероприятий по предупреждению чрезвычайных ситуаций и стихийных бедствий при угрозе их возникновения, которые могут привести к нарушению жизнедеятельности населения  в границах территории Муромцевского муниципального район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, расположенных на них 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Приложение № 2</w:t>
      </w:r>
      <w:r>
        <w:rPr/>
        <w:t xml:space="preserve"> </w:t>
      </w:r>
      <w:r>
        <w:rPr>
          <w:sz w:val="28"/>
          <w:szCs w:val="28"/>
        </w:rPr>
        <w:t>« Безвозмездные поступления</w:t>
      </w:r>
      <w:r>
        <w:rPr>
          <w:iCs/>
          <w:sz w:val="28"/>
        </w:rPr>
        <w:t xml:space="preserve"> в районный бюджет на </w:t>
      </w:r>
      <w:r>
        <w:rPr>
          <w:sz w:val="28"/>
          <w:szCs w:val="28"/>
        </w:rPr>
        <w:t xml:space="preserve">2025 год и на плановый период 2026 и 2027 годов» изложить в редакции </w:t>
      </w:r>
      <w:r>
        <w:rPr>
          <w:iCs/>
          <w:sz w:val="28"/>
        </w:rPr>
        <w:t xml:space="preserve">согласно приложению </w:t>
      </w:r>
      <w:r>
        <w:rPr>
          <w:sz w:val="28"/>
          <w:szCs w:val="28"/>
        </w:rPr>
        <w:t>№ 1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№ 4 «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ая структура расходов районного бюджета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5 «Распределение бюджетных ассигнований районного бюджета по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Cs/>
          <w:sz w:val="28"/>
        </w:rPr>
        <w:t>Приложение №9 «И</w:t>
      </w:r>
      <w:r>
        <w:rPr>
          <w:sz w:val="28"/>
          <w:szCs w:val="28"/>
        </w:rPr>
        <w:t>сточники финансирования дефицита районного бюджета на 2025 год и на плановый период 2026 и 2027 годов» изложить в редакции согласно приложению № 5 к настоящему решению».</w:t>
      </w:r>
      <w:r>
        <w:rPr>
          <w:iCs/>
          <w:sz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0 «Случаи и порядок предоставления иных межбюджетных трансфертов бюджетам  поселений Муромцевского муниципального района на 2025 год и на плановый период 2026 и 2027 годов» изложить в редакции согласно приложению № 6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1 «Распределение иных межбюджетных трансфертов бюджетам поселений на 2025 год и на плановый период 2026 и 2027 годов»  изложить в редакции согласно приложению №7 к настоящему решению;</w:t>
      </w:r>
    </w:p>
    <w:p>
      <w:pPr>
        <w:pStyle w:val="Normal"/>
        <w:ind w:firstLine="709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firstLine="709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firstLine="709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firstLine="709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firstLine="709"/>
        <w:jc w:val="both"/>
        <w:rPr/>
      </w:pPr>
      <w:r>
        <w:rPr>
          <w:i/>
          <w:color w:val="0000FF"/>
        </w:rPr>
        <w:t xml:space="preserve">                                                  </w:t>
      </w:r>
      <w:r>
        <w:rPr>
          <w:color w:val="0000FF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                  С.Н.Казанков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6:23:00Z</dcterms:created>
  <dc:creator>1</dc:creator>
  <dc:description/>
  <cp:keywords/>
  <dc:language>en-US</dc:language>
  <cp:lastModifiedBy>Василькова</cp:lastModifiedBy>
  <cp:lastPrinted>2025-02-25T11:52:00Z</cp:lastPrinted>
  <dcterms:modified xsi:type="dcterms:W3CDTF">2025-07-02T06:44:00Z</dcterms:modified>
  <cp:revision>9</cp:revision>
  <dc:subject/>
  <dc:title> </dc:title>
</cp:coreProperties>
</file>