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/>
      </w:pPr>
      <w:r>
        <w:rPr>
          <w:sz w:val="24"/>
          <w:szCs w:val="24"/>
        </w:rPr>
        <w:t>(восемьдесят перва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8"/>
          <w:szCs w:val="28"/>
        </w:rPr>
      </w:pPr>
      <w:r>
        <w:rPr>
          <w:b/>
          <w:spacing w:val="78"/>
          <w:sz w:val="28"/>
          <w:szCs w:val="28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9.2024 № 41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от 20.12.2023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4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 20.12.2023  года  № 80 «О бюджете Муромцевского муниципального района Омской области на 2024 год и на плановый период 2025 и 2026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ind w:left="0" w:firstLine="700"/>
        <w:jc w:val="both"/>
        <w:rPr/>
      </w:pPr>
      <w:r>
        <w:rPr>
          <w:sz w:val="28"/>
          <w:szCs w:val="28"/>
        </w:rPr>
        <w:t>общий объем доходов районного бюджета в сумме 1 226 177 058,11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236 822 601,08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10 645 542,97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34 247 343,50 рублей и на 2026 год в сумме 697 797 036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734 247 34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 350 000,00 рублей, и на 2026 год в сумме 697 797 036,32рублей, в том числе условно утвержденные расходы в сумме 15 200 000,00 рублей;</w:t>
      </w:r>
    </w:p>
    <w:p>
      <w:pPr>
        <w:pStyle w:val="Normal"/>
        <w:numPr>
          <w:ilvl w:val="0"/>
          <w:numId w:val="1"/>
        </w:numPr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на 2025 и на 2026 годы равный нулю.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В статье 3 пункт 2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бъем бюджетных ассигнований дорожного фонда Муромцевского муниципального района   на 2024 год в размере 8 240 809,89 рублей, на 2025 год в сумме 6 927 900,00 рублей, на 2026 год в сумме 6 668 600,00 рублей (в том числе бюджетные ассигнования дорожного фонда Муромцевского муниципального района, не использованные в 2023 году -936 609,89 рублей).»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В статье 3 абзац 1 пункта 4   изложить в следующей редакции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4. Создать в районном бюджете резервный фонд администрации Муромцевского муниципального района на 2024 год в размере  2 200 000,00 рублей, на 2025 год в размере 200 000,00 рублей и на 2026 год в размере 200 000,00 рублей.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. В статье 5  пункт 1 изложить в следующей редакции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1 017 521 314,74 рублей,  в   2025  году   в   сумме  526 310 579,04 рублей  и  в  2026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79 691 421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4 году в сумме  53 918 940,36 рублей,   в   2025 году в   сумме  29 861 563,00 рублей и в 2026 году в сумме    29 861 563,00  рублей.»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1 «Прогноз поступлений налоговых и неналоговых доходов  районного бюджета на 2024 год и на плановый период 2025 и 2026 годов» согласно приложению № 1 к настоящему решению</w:t>
      </w:r>
    </w:p>
    <w:p>
      <w:pPr>
        <w:pStyle w:val="Normal"/>
        <w:ind w:firstLine="700"/>
        <w:jc w:val="both"/>
        <w:rPr>
          <w:iCs/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2</w:t>
      </w:r>
      <w:r>
        <w:rPr/>
        <w:t xml:space="preserve"> </w:t>
      </w:r>
      <w:r>
        <w:rPr>
          <w:sz w:val="28"/>
          <w:szCs w:val="28"/>
        </w:rPr>
        <w:t>« 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4 год и на плановый период 2025 и 2026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5 «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10 «Распределение иных межбюджетных трансфертов бюджетам поселений на 2024 год и на плановый период 2025 и 2026 годов»  изложить в редакции согласно приложению № 6 к настоящему решению;      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iCs/>
          <w:sz w:val="28"/>
        </w:rPr>
        <w:t>Приложение № 11 «И</w:t>
      </w:r>
      <w:r>
        <w:rPr>
          <w:sz w:val="28"/>
          <w:szCs w:val="28"/>
        </w:rPr>
        <w:t>сточники финансирования дефицита районного бюджета на 2024 год и на плановый период 2025 и 2026 годов» изложить в редакции согласно приложению № 7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iCs/>
          <w:color w:val="0000FF"/>
          <w:sz w:val="28"/>
        </w:rPr>
      </w:pPr>
      <w:r>
        <w:rPr>
          <w:i/>
          <w:iCs/>
          <w:color w:val="0000FF"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06:00Z</dcterms:created>
  <dc:creator>1</dc:creator>
  <dc:description/>
  <cp:keywords/>
  <dc:language>en-US</dc:language>
  <cp:lastModifiedBy>Василькова</cp:lastModifiedBy>
  <cp:lastPrinted>2024-06-07T10:27:00Z</cp:lastPrinted>
  <dcterms:modified xsi:type="dcterms:W3CDTF">2024-10-03T09:20:00Z</dcterms:modified>
  <cp:revision>11</cp:revision>
  <dc:subject/>
  <dc:title> </dc:title>
</cp:coreProperties>
</file>