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26.02.2025  № 46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</w:t>
      </w:r>
    </w:p>
    <w:p>
      <w:pPr>
        <w:pStyle w:val="Normal"/>
        <w:rPr/>
      </w:pPr>
      <w:r>
        <w:rPr>
          <w:sz w:val="28"/>
          <w:szCs w:val="28"/>
        </w:rPr>
        <w:t>Муромце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культурной сферы  Муром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корректировки и эффективности реализации муниципальной программы Муромцевского муниципального района Омской области «Развитие социально-культурной сферы  Муромцевского муниципального района Омской области», утвержденной постановлением Администрации Муромцевского муниципального района Омской области от 01.07.2021 г. № 185-п, в соответствии с «Порядком принятия решений о разработке муниципальных программ Муромцевского муниципального района Омской области, их формирования и реализации», утвержденным постановлением Администрации Муромцевского муниципального района Омской области от 18.07.2013г. № 381-п, руководствуясь Уставом Муромцевского  муниципального района Омской области, Администрация Муромцевского муниципального района Ом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нести в муниципальную программу Муромцевского муниципального района Омской области «Развитие социально-культурной сферы  Муромцевского муниципального района Омской области» (далее - муниципальная программа) следующие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разделе №1 муниципальной программы графу «Объемы и источники финансирования муниципальной программы в целом и по годам ее реализации», а также в разделе № 6 муниципальной программы абзацы с 1 по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 на финансирование муниципальной программы составляет 7 434 764 350,77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745 198 307,3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789 137 259,59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 058 979 938,41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885 982 427,5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918 087 172,94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904 996 514,3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710 794 243,54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710 794 243,54 рубля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030 год – 710 794 243,54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 объем  расходов  за счет поступлений целевого характера из областного бюджета на реализацию муниципальной программы составляет 3 880 883 536,20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445 751 020,5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468 738 924,8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576 839 259,71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519 966 542,24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469 498 196,81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469 355 466,2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10 244 708,6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10 244 708,6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10 244 708,6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федерального бюджета на реализацию     муниципальной программы   составляет 429 456 209,13 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34 757 342,9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2 170 694,73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47 827 142,41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45 572 356,76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43 862 651,7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43 193 658,4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27 357 454,05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27 357 454,05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27 357 454,05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на реализацию  муниципальной программы   составляет  3 124 424 605,44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264 689 943,8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88 227 640,0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334 313 536,29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20 443 528,5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404 726 324,43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92 447 389,61 рублей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73 192 080,89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73 192 080,89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30 год – 373 192 080,89 рублей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целевого и целевого характера из областного бюджета, поступления из федерального бюджет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2 к муниципальной программе «Структура муниципальной программы Муромцевского муниципального района Омской области «Развитие социально-культурной сферы Муромцевского муниципального района  Омской области»»  изложить в новой редакции в соответствии с приложением  № 1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4 к муниципальной программе «Подпрограмма «Развитие культуры и туризма Муромцевского муниципального района Омской области»» изложить в новой редакции в соответствии с приложением  № 2 к настоящему постано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  постановление   разместить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муниципального района                                                             С.Н. Казанк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Мартынова А.С.</w:t>
      </w:r>
    </w:p>
    <w:p>
      <w:pPr>
        <w:pStyle w:val="Normal"/>
        <w:autoSpaceDE w:val="false"/>
        <w:jc w:val="both"/>
        <w:rPr>
          <w:vanish/>
        </w:rPr>
      </w:pPr>
      <w:r>
        <w:rPr/>
        <w:t>Тел. 8(38158) 22-489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53:00Z</dcterms:created>
  <dc:creator>Петер</dc:creator>
  <dc:description/>
  <dc:language>en-US</dc:language>
  <cp:lastModifiedBy>Martynova</cp:lastModifiedBy>
  <cp:lastPrinted>2025-02-26T17:20:00Z</cp:lastPrinted>
  <dcterms:modified xsi:type="dcterms:W3CDTF">2025-02-26T11:20:00Z</dcterms:modified>
  <cp:revision>3</cp:revision>
  <dc:subject/>
  <dc:title/>
</cp:coreProperties>
</file>