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вторая 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     ПРОЕК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3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29 177 058,1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46 696 917,3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7 519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  Дополнить статьей 4.1. следующего содержания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татья 4.1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 годов согласно приложению №6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по Адресной инвестиционной программе Муромцевского муниципального района Омской области на 2024 год и на    плановый период 2025 и 2026 годов осуществляется в соответствии с законодательством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 020 521 314,74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3 918 940,36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 6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sovet</cp:lastModifiedBy>
  <cp:lastPrinted>2024-06-07T10:27:00Z</cp:lastPrinted>
  <dcterms:modified xsi:type="dcterms:W3CDTF">2024-10-22T08:33:00Z</dcterms:modified>
  <cp:revision>14</cp:revision>
  <dc:subject/>
  <dc:title> </dc:title>
</cp:coreProperties>
</file>