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восемьдесят втор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0.2024 № 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9 месяцев 2024 года, Совет Муромцевского муниципального района Омской области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9 месяцев 2024 года, утвержденный постановлением  Администрации Муромцевского муниципального района от 16.10.2024 г.№ 305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Василькова</cp:lastModifiedBy>
  <cp:lastPrinted>2024-09-04T15:13:00Z</cp:lastPrinted>
  <dcterms:modified xsi:type="dcterms:W3CDTF">2024-10-25T05:55:00Z</dcterms:modified>
  <cp:revision>14</cp:revision>
  <dc:subject/>
  <dc:title> </dc:title>
</cp:coreProperties>
</file>