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 восемьдесят втор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0.2024 № 49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29 177 058,11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47 796 917,3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8 618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  Дополнить статьей 4.1. следующего содержания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татья  4.1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годов согласно приложению №12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Финансирование расходов по Адресной инвестиционной программе Муромцевского муниципального района Омской области на 2024 год и  на    плановый период 2025 и 2026 годов осуществляется в соответствии с законодательством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 020 521 314,74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3 918 940,36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</w:rPr>
        <w:t>Приложение № 6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Приложение №12 «Адресная инвестиционная программа Муромцевского муниципального района  Омской области на 2024 год  и  на    плановый период 2025 и 2026 годов</w:t>
      </w:r>
      <w:r>
        <w:rPr>
          <w:sz w:val="28"/>
          <w:szCs w:val="28"/>
        </w:rPr>
        <w:t>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3:00Z</dcterms:created>
  <dc:creator>1</dc:creator>
  <dc:description/>
  <dc:language>en-US</dc:language>
  <cp:lastModifiedBy>Василькова</cp:lastModifiedBy>
  <cp:lastPrinted>2024-06-07T10:27:00Z</cp:lastPrinted>
  <dcterms:modified xsi:type="dcterms:W3CDTF">2024-10-31T09:33:00Z</dcterms:modified>
  <cp:revision>2</cp:revision>
  <dc:subject/>
  <dc:title/>
</cp:coreProperties>
</file>