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, от 19.04.2024 №17, от 13.05.2024№23, от 30.05.2024 №26, от 28.06.2024 №31, от 30.08.2024 №34,от  27.09.2024 №41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налоговых и неналоговых доходов и МБТ из областного бюджета в общей сумме 3 000 000,00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Комитету образования Администрации Муромцевского муниципального района Омской области в сумме 3 000 000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3 000 000,00 рублей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3 000 000,00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Комитету образования Администрации Муромцевского муниципального района в сумме 3 000 000,00  рублей на ремонт зданий, установку систем и оборудования пожарной и общей безопасности в муниципальных образовательных организация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4 РзПр  0702 1910370040 ВР 610 ЭКР 241. 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за счет остатков на начало года в сумме 7 974 316,27 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расходы Администрации Муромцевского муниципального района в сумме 1 100 000,00 рублей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Муромцевского муниципального района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408 2040210010 ВР 244 ЭКР 222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Увеличить расходы Комитету образования Администрации Муромцевского муниципального района в сумме 3 908 270,14 рублей на централизованное отопление за декабрь 2024 го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Увеличить расходы Комитету культуры Администрации Муромцевского муниципального района в сумме 2 966 046,13 рублей  на централизованное отопление за декабрь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703 1920119990 ВР  247 ЭКР 223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119990 ВР 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изменения в сводную бюджетную роспись по расходам внутри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Комитету экономики и управлению муниципальной собственностью  Администрации Муромцевского муниципального района в сумме  100 000,00 рублей на приобретение недвижимого имущества:- здание госстраха, назначение: нежилое, общей площадью – 177,1 (сто семьдесят семь целых одна десятая) кв.м., кадастровый номер 55:14:300202:1903, количество этажей - 2,1899 года завершения строительства, по адресу: Омская область, Муромцевский р-н, рп Муромцево, ул. Красноармейская, д 3; -земельный участок, категория земель: земли населенных пунктов, вид разрешенного использования – для производственной деятельности, для размещения административных и офисных зданий, площадью – 640 (шестьсот сорок) кв.м., кадастровый номер 55:14:300202:1405, по адресу: Российская Федерация, Омская область, Муромцевский район, рп Муромцево, ул Красноармейская, д 3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113 2010310011 ВР 412 ЭКР 31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113 2010310011 ВР 412 ЭКР 33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Комитету экономики и управлению муниципальной собственностью  Администрации Муромцевского муниципального района в сумме  100 000,00 рублей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рантов начинающим субъектам малого предпринимательств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8 РзПр  0412 2050110010 ВР 813 ЭКР 24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илькова И.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Василькова</cp:lastModifiedBy>
  <cp:lastPrinted>2024-10-31T15:44:00Z</cp:lastPrinted>
  <dcterms:modified xsi:type="dcterms:W3CDTF">2024-10-31T09:59:00Z</dcterms:modified>
  <cp:revision>123</cp:revision>
  <dc:subject/>
  <dc:title/>
</cp:coreProperties>
</file>