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я Администрации Муромце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2» июля 2024 года № 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ирования бюджетных ассигнований районного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чередной финансовый год и плановый пери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eastAsia="en-US"/>
        </w:rPr>
        <w:t xml:space="preserve">1. Планирование бюджетных ассигнований районного бюджета </w:t>
      </w:r>
      <w:r>
        <w:rPr>
          <w:sz w:val="28"/>
          <w:szCs w:val="28"/>
        </w:rPr>
        <w:t xml:space="preserve">на очередной финансовый год и плановый </w:t>
      </w:r>
      <w:r>
        <w:rPr>
          <w:sz w:val="28"/>
          <w:szCs w:val="28"/>
          <w:lang w:eastAsia="en-US"/>
        </w:rPr>
        <w:t xml:space="preserve">осуществляется </w:t>
      </w:r>
      <w:r>
        <w:rPr>
          <w:sz w:val="28"/>
          <w:szCs w:val="28"/>
        </w:rPr>
        <w:t>в соответствии с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вета Муромцевского муниципального районного от 31 декабря 2019 года № 82 «Об утверждении Положения о бюджетном процессе в Муромцевского муниципальном районе Омской област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вета Муромцевского муниципального районного от 22 июня 2020 года № 28 «Об утверждении Положения о межбюджетных отношениях в Муромцевского муниципальном районе Омской област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Муромцевского муниципального района Омской области от 24 сентября  2014 года № 359-п «О порядке составления проекта  бюджета Муромцевского муниципального района Омской области  на очередной финансовый год и на плановый период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муниципальными программами Муромцевского муниципального района Ом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иными правовыми актами, регулирующими бюджетные правоотношения и устанавливающими расходные обязательства Муромцевского муниципального района Омской области (далее – Муромцевский муниципальный район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ланирование бюджетных ассигнований районного бюджета (далее - бюджетные ассигнования) осуществляется в государственной информационной системе Омской области "Единая система управления бюджетным процессом Омской области" (далее - ЕСУБП) в сроки составления проекта районного бюджета на  очередной финансовый год и плановый период, ежегодно устанавливаемые распоряжением Администрации  Муромцевского муниципального района Ом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бюджетных ассигнований районного бюджета осуществляется по лицевым счетам главных распорядителей средств районного бюджета и муниципальных учреждений Муромцевского муниципального района, главным распорядителям средств районного бюджета, разделам, подразделам, целевым статьям (муниципальным программам и непрограммным направлениям деятельности), видам расходов классификации расходов и кодам управления муниципальными финансами, устанавливаемым Комитетом финансов и контроля Администрации Муромцевского муниципального района (далее – КФК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 первом этапе планирования бюджетных ассигнований районного бюджета на очередной финансовый год и плановый период производи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- формирование планового реестра расходных обязательств Муромцевского муниципального района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внесение изменений (при необходимости) в региональный перечень (классификатор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 (далее - общероссийские базовые перечни), и работ, оказываемых (выполняемых) муниципальными учреждениями </w:t>
      </w:r>
      <w:r>
        <w:rPr>
          <w:rFonts w:eastAsia="Calibri"/>
          <w:sz w:val="28"/>
          <w:szCs w:val="28"/>
          <w:lang w:eastAsia="en-US"/>
        </w:rPr>
        <w:t xml:space="preserve">Муромцевского муниципального район </w:t>
      </w:r>
      <w:r>
        <w:rPr>
          <w:sz w:val="28"/>
          <w:szCs w:val="28"/>
        </w:rPr>
        <w:t>Омской области в качестве основных видов деятельности (далее - региональный перечень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работка (корректировка) муниципальных стандартов муниципальных услуг (работ) (при необходимости), проведение оценки потребности в оказании муниципальных услуг (работ), выполненных (оказанных) муниципальными учреждениями Муромцевского муниципального района, включенных а общероссийские базовые перечни и ( или) региональный перечень (далее – оценка потребности ), оценки соблюдения муниципальных стандартов муниципальных услуг (работ) (далее – оценка соблюдения муниципальных стандартов) , формирование показателей муниципальных заданий на оказание муниципальных услуг (выполнение работ)  муниципальными учреждениями Муромцев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</w:t>
      </w:r>
      <w:r>
        <w:rPr/>
        <w:t xml:space="preserve"> </w:t>
      </w:r>
      <w:r>
        <w:rPr>
          <w:sz w:val="28"/>
          <w:szCs w:val="28"/>
        </w:rPr>
        <w:t>В целях формирования планового реестра расходных обязательств Муромцевского муниципального района на очередной финансовый год и плановый период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убъекты бюджетного планиров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</w:t>
      </w:r>
      <w:r>
        <w:rPr>
          <w:sz w:val="28"/>
          <w:szCs w:val="28"/>
        </w:rPr>
        <w:t xml:space="preserve">на очередной финансовый год и плановый период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редством:</w:t>
      </w:r>
    </w:p>
    <w:p>
      <w:pPr>
        <w:pStyle w:val="ConsPlusNormal"/>
        <w:widowControl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и отчетов о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программ Муромцевского муниципального района (далее – МП) з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четный финансовый </w:t>
      </w:r>
      <w:r>
        <w:rPr>
          <w:rFonts w:cs="Times New Roman" w:ascii="Times New Roman" w:hAnsi="Times New Roman"/>
          <w:sz w:val="28"/>
          <w:szCs w:val="28"/>
        </w:rPr>
        <w:t xml:space="preserve">год; </w:t>
      </w:r>
    </w:p>
    <w:p>
      <w:pPr>
        <w:pStyle w:val="ConsPlusNormal"/>
        <w:widowControl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оценок эффективности реализации МП на основании отчетов о реализации МП з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четный финансовый </w:t>
      </w:r>
      <w:r>
        <w:rPr>
          <w:rFonts w:cs="Times New Roman" w:ascii="Times New Roman" w:hAnsi="Times New Roman"/>
          <w:sz w:val="28"/>
          <w:szCs w:val="28"/>
        </w:rPr>
        <w:t>год и направления результатов оценок эффективности на согласование в Комитет по экономике и управлению муниципальной собственностью  администрации Муромцевского муниципального района(далее Комитет экономики) и  КФК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- проводят в рамках своих полномочий анализ нормативных правовых актов, договоров, соглашений, являющихся основанием возникновения расходных обязательств Муромцевского муниципального района (при необходимости вносят в них изменения), для включения в плановый реестр расходных обязательств Муромцевского муниципального района на 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/>
      </w:pPr>
      <w:r>
        <w:rPr>
          <w:sz w:val="28"/>
          <w:szCs w:val="28"/>
        </w:rPr>
        <w:t>- формируют (корректируют) в  ЕСУБП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/>
      </w:pPr>
      <w:r>
        <w:rPr>
          <w:sz w:val="28"/>
          <w:szCs w:val="28"/>
        </w:rPr>
        <w:t>данные нормативно правовых актов, договоров, соглашений, являющихся основанием возникновения расходных обязательств Муромцев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/>
      </w:pPr>
      <w:r>
        <w:rPr>
          <w:sz w:val="28"/>
          <w:szCs w:val="28"/>
        </w:rPr>
        <w:t>наименования и коды расходных обязательств Муромцев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/>
      </w:pPr>
      <w:r>
        <w:rPr>
          <w:sz w:val="28"/>
          <w:szCs w:val="28"/>
        </w:rPr>
        <w:t>наименования и коды полномочий, в рамках которых исполняются расходные обязательства Муромцевского муниципального района Омской области;</w:t>
      </w:r>
    </w:p>
    <w:p>
      <w:pPr>
        <w:pStyle w:val="ConsPlusNormal"/>
        <w:widowControl/>
        <w:ind w:right="-6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ФК в  ЕСУБП: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/>
      </w:pPr>
      <w:r>
        <w:rPr>
          <w:sz w:val="28"/>
          <w:szCs w:val="28"/>
        </w:rPr>
        <w:t>- осуществляет проверку полученных данных для составления планового реестра расходных обязательств Муромцевского муниципального района на предм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соответствия расходных обязательств </w:t>
      </w:r>
      <w:r>
        <w:rPr>
          <w:sz w:val="28"/>
          <w:szCs w:val="28"/>
        </w:rPr>
        <w:t>Муромцевского муниципального района Омской области</w:t>
      </w:r>
      <w:r>
        <w:rPr>
          <w:sz w:val="28"/>
          <w:szCs w:val="28"/>
          <w:shd w:fill="FFFFFF" w:val="clear"/>
        </w:rPr>
        <w:t xml:space="preserve"> полномочиям, определенным порядком, формами и сроками  </w:t>
      </w:r>
      <w:r>
        <w:rPr>
          <w:rFonts w:eastAsia="Calibri"/>
          <w:bCs/>
          <w:color w:val="000000"/>
          <w:sz w:val="28"/>
          <w:szCs w:val="28"/>
          <w:shd w:fill="FFFFFF" w:val="clear"/>
        </w:rPr>
        <w:t>представления реестра расходных обязательств субъекта Российской Федерации, сводов реестров расходных обязательств муниципальных образований, входящих в состав субъекта Российской Федерации, утвержденным Министерством финансов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соответствия информации о нормативных правовых актах, договорах, соглашениях, являющихся правовым основанием финансового обеспечения расходных обязательств Муромцевского муниципального района, требованиям </w:t>
      </w:r>
      <w:r>
        <w:rPr>
          <w:bCs/>
          <w:sz w:val="28"/>
          <w:szCs w:val="28"/>
        </w:rPr>
        <w:t xml:space="preserve">рекомендаций </w:t>
      </w:r>
      <w:r>
        <w:rPr>
          <w:sz w:val="28"/>
          <w:szCs w:val="28"/>
        </w:rPr>
        <w:t>Министерства финансов Российской Федерации</w:t>
      </w:r>
      <w:r>
        <w:rPr>
          <w:bCs/>
          <w:sz w:val="28"/>
          <w:szCs w:val="28"/>
        </w:rPr>
        <w:t xml:space="preserve"> по заполнению реестра расходных обязательств субъектов Российской Федерации, свода реестров расходных обязательств муниципальных образований, входящих в состав субъекта Российской Федерации,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, информации по объемам средств, предусмотренных на исполнение федерального проекта в составе национального проекта (программы)</w:t>
      </w:r>
      <w:r>
        <w:rPr>
          <w:sz w:val="28"/>
          <w:szCs w:val="28"/>
        </w:rPr>
        <w:t>;</w:t>
      </w:r>
    </w:p>
    <w:p>
      <w:pPr>
        <w:pStyle w:val="ConsPlusNormal"/>
        <w:widowControl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замечаний направляет расходные обязательства Муромцевского муниципального района Омской области, подлежащие исполнению в очередном финансовом году и плановом периоде (заявки по корректировке расходных обязательств Муромцевского муниципального района) на доработку (с указанием причин), при отсутствии замечаний утверждает их.</w:t>
      </w:r>
    </w:p>
    <w:p>
      <w:pPr>
        <w:pStyle w:val="ConsPlusNormal"/>
        <w:widowControl/>
        <w:ind w:right="-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целях внесения изменений (при необходимости) в региональный перечень, проведение оценки потребности, оценки соблюдения муниципальных стандартов, разработки (корректировки) муниципальных стандартов  муниципальных услуг (работ) (при необходимости) субъекты бюджетного планирования, осуществляющие функции и полномочия учредителя в отношении муниципальных учреждений Муромцевского муниципального район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формируют в соответствии с законодательством предложения (при необходимости) по внесению изменений в региональный перечень и направляют их в Министерство финансов Ом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ят анализ данных о фактически оказанных в </w:t>
      </w:r>
      <w:r>
        <w:rPr>
          <w:rFonts w:eastAsia="Calibri"/>
          <w:sz w:val="28"/>
          <w:szCs w:val="28"/>
          <w:lang w:eastAsia="en-US"/>
        </w:rPr>
        <w:t xml:space="preserve">отчетном финансовом </w:t>
      </w:r>
      <w:r>
        <w:rPr>
          <w:sz w:val="28"/>
          <w:szCs w:val="28"/>
        </w:rPr>
        <w:t xml:space="preserve">году муниципальных услугах (выполненных работах) в целях подтверждения соблюдения (несоблюдения) требований муниципальных стандартов муниципальных услуг (работ) и выявления необходимости их изменения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(корректируют) муниципальные стандарты муниципальных услуг (работ) (при необходимост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проводят оценку потребности в оказании муниципальных услуг (выполнении работ)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 На втором этапе планирования бюджетных ассигнований районного бюджета на очередной финансовый год и плановый период формируются основные характеристики проекта районного бюджета на очередной финансовый год и плановый период 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формирования основных характеристик проекта районного бюджета на очередной финансовый год и плановый период:</w:t>
      </w:r>
    </w:p>
    <w:p>
      <w:pPr>
        <w:pStyle w:val="ConsPlusNormal"/>
        <w:widowControl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тет экономики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- разрабатывает основные показатели проекта прогноза социально-экономического развития Муромцевского муниципального района на очередной финансовый год и плановый период (с пояснительной запиской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объемы бюджетных ассигнований на осуществление бюджетных инвестиций (в том числе в целях реализации национальных проектов), в том числе сверх установленной доли софинансирования из районного бюджета, прочих бюджетных инвестиций на основании проведенной оценки исходя из эффективности и необходимости достижения значений результатов использования субсидий и иных межбюджетных трансфертов в соответствии с соглашениями о предоставлении межбюджетных трансфертов районному бюджету из областного и (или) федерального бюджетов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т районные стандарты стоимости жилищно-коммунальных услуг на очередной финансовый год и на плановый период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определяет нормативную потребность субъектов бюджетного планирования на оплату потребления топливно-энергетических ресурсов, формирует проект баланса бюджетных расходов Муромцевского муниципального района на оплату потребления топливно-энергетических ресурсов на очередной финансовый год и на плановый период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одит прогнозную оценку потерь налоговых доходов районного бюджета в результате действия налоговых льгот в очередном финансовом году и плановом периоде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2) бюджетные учреждения Муромцевского муниципального района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-  подготавливают данные в  ЕСУБП для формирования на очередной финансовый год и плановый период (с прикреплением расчетов) субъектами бюджетного планирования, осуществляющими функции и полномочия учредителей в отношении бюджетных учреждений Муромцевского муниципального района, объем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- субсидий бюджетным учреждениям Муромцевского муниципального района на финансовое обеспечение выполнения ими муниципального задания, в том числе рассчитанных с учетом нормативных затрат на оказание ими муниципальных услуг физическим и (или) юридическим лицам и нормативных затрат на содержание имущества Муромцев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-субсидий на цели, не связанные с финансовым обеспечением выполнения ими муниципального зада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3) казенные учреждения </w:t>
      </w:r>
      <w:r>
        <w:rPr>
          <w:sz w:val="28"/>
          <w:szCs w:val="28"/>
        </w:rPr>
        <w:t>Муромцевского муниципального района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- подготавливают данные в  ЕСУБП для формирования </w:t>
      </w:r>
      <w:r>
        <w:rPr>
          <w:sz w:val="28"/>
          <w:szCs w:val="28"/>
        </w:rPr>
        <w:t>на очередной финансовый год и на плановый период</w:t>
      </w:r>
      <w:r>
        <w:rPr>
          <w:rFonts w:eastAsia="Calibri"/>
          <w:sz w:val="28"/>
          <w:szCs w:val="28"/>
          <w:lang w:eastAsia="en-US"/>
        </w:rPr>
        <w:t xml:space="preserve"> (с прикреплением расчетов) субъектами бюджетного планирования, осуществляющими функции и полномочия учредителей в отношении казенных учреждений </w:t>
      </w:r>
      <w:r>
        <w:rPr>
          <w:sz w:val="28"/>
          <w:szCs w:val="28"/>
        </w:rPr>
        <w:t>Муромцевского муниципального района</w:t>
      </w:r>
      <w:r>
        <w:rPr>
          <w:rFonts w:eastAsia="Calibri"/>
          <w:sz w:val="28"/>
          <w:szCs w:val="28"/>
          <w:lang w:eastAsia="en-US"/>
        </w:rPr>
        <w:t>, объемов бюджетных ассигнований на обеспечение выполнения функций казенных учреждений</w:t>
      </w:r>
      <w:r>
        <w:rPr>
          <w:sz w:val="28"/>
          <w:szCs w:val="28"/>
        </w:rPr>
        <w:t xml:space="preserve"> Муромце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в том числе по оказанию муниципальных услуг (выполнению работ) </w:t>
      </w:r>
      <w:r>
        <w:rPr>
          <w:sz w:val="28"/>
          <w:szCs w:val="28"/>
        </w:rPr>
        <w:t>Муромце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физическим и (или) юридическим лицам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trike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анные, указанные в подпунктах 2 и 3 настоящего пункта, направляются муниципальными учреждениями </w:t>
      </w:r>
      <w:r>
        <w:rPr>
          <w:sz w:val="28"/>
          <w:szCs w:val="28"/>
        </w:rPr>
        <w:t>Муромце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субъектам бюджетного планирования, осуществляющим функции и полномочия</w:t>
      </w:r>
      <w:r>
        <w:rPr>
          <w:sz w:val="28"/>
          <w:szCs w:val="28"/>
        </w:rPr>
        <w:t xml:space="preserve"> учредителей в отношении муниципальных учреждений Муромцевского муниципального района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субъекты бюджетного планирования подготавливают и направляют на согласование в КФК предложения по определению на очередной финансовый год и на плановый период в  ЕСУБП (с прикреплением расчетов) объемов бюджетных ассигнований районного бюджета на исполнение действующих и принимаемых расходных обязательств Муромцевского муниципального района связанных с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м бюджетных инвестиций в форме капитальных вложений в объекты капитального строительства собственности Муромцевского муниципального района или приобретением объектов недвижимого имущества в собственность Муромцевского муниципального района (далее – бюджетные инвестиции в объекты собственности Муромцевского муниципального района) в рамках реализации муниципальных программ Муромцевского муниципального района, а также непрограммных направлений деятельности;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м бюджетным учреждениям, муниципальным унитарным предприятиям субсидий на осуществление бюджетными учреждениями и муниципальными унитарными предприятиями капитальных вложений в объекты капитального строительства собственности Муромцевского муниципального района или приобретение объектов недвижимого имущества в собственность Муромцевского муниципального района (далее – субсидии на капитальные вложения);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- предоставлением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(далее - бюджетные инвестиции юридическим лицам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- предоставлением субсидий юридическим лицам, 100 процентов акций (долей) которых принадлежит Муромцевскому муниципальному району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(далее – субсидия юридическим лицам на капитальные вложения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(далее – капитальные вложения в объекты муниципальной собственности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м действующих и принимаемых расходных обязательств Муромцевского муниципального района, за исключением бюджетных ассигнований районного бюджета на осуществление бюджетных инвестиций в объекты собственности Муромцевского муниципального района, на реализацию муниципальных программ Муромцевского муниципального района, непрограммных направлений деятельности (далее – бюджетные ассигнования районного бюджета текущего характера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6) КФК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 рассмотрении поступивших документов и материалов от субъектов бюджетного планирования, Комитета экономики (далее – документы и материалы)  осуществляет проверку обоснованности объемов бюджетных ассигнований исходя из целей, задач, целевых индикаторов МП,  приоритетности направлений расходов районного бюджета с целью достижения запланированных значений целевых показателей МП и эффективного использования бюджетных средств на очередной финансовый год и на плановый период путем проведения анализа объемов бюджетных ассигнований на очередной финансовый год и на плановый период в сравнении с предыдущими отчетными периодами, запрашивает дополнительную информацию для подтверждения их обоснованности с учетом необходимости исполнения нормативных правовых актов Муромцевского муниципального района Омской области, договоров, соглашений, а также правильности применения кодов бюджетной классификации Российской Федерации и кодов управления региональными финанс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Муромцевского муниципального района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балансировку общих объемов бюджетных ассигнований, формирует предельные объемы бюджетных ассигнований в соответствии с Методикой планирования бюджетных ассигнований районного бюджета на очередной финансовый год и на плановый период, утвержденной КФК, исходя из прогноза налоговых и неналоговых доходов районного бюджета, источников финансирования дефицита районного бюджета, объемов дотаций из других бюджетов бюджетной системы Российской Федерации и приоритетов социально-экономического развития Муромцевского муниципальн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ет формирование основных характеристик проекта районного бюджета на очередной финансовый год и на плановый период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формированные основные характеристики проекта районного бюджета на очередной финансовый год и на плановый период подлежат рассмотрению бюджетной Комисси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5. На третьем этапе планирования бюджетных ассигнований районного бюджета на очередной финансовый год и на плановый период формируется проект решения Совета Муромцевского районного  «О  бюджете Муромцевского муниципального района на очередной финансовый год и на плановый период» (далее – проект решения о районном бюджете)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/>
      </w:pPr>
      <w:r>
        <w:rPr>
          <w:sz w:val="28"/>
          <w:szCs w:val="28"/>
        </w:rPr>
        <w:t>В целях подготовки проекта решения о районном бюдже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ФК на основании основных характеристик проекта районного бюджета 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доводит информацию об общем объеме бюджетных ассигнований дорожного фонда Муромцевского муниципального района на очередной финансовый год и на плановый период до Администрации Муромцевского муниципального района Омской области (далее Администрация МР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водит информацию об общем объеме бюджетных ассигнований, которые могут быть направлены на исполнение действующих и принимаемых расходных обязательств Муромцевского муниципального района, связанных с осуществлением бюджетных инвестиций в объекты собственности Муромцевского муниципального района, предоставлением субсидий на капитальные вложения, бюджетных инвестиций юридическим лицам, субсидий юридическим лицам на капитальные вложения и софинансированием капитальных вложений в объекты муниципальной собственности (без учета бюджетных ассигнований дорожного фонда Муромцевского муниципального района) на очередной финансовый год и на плановый период до Комитета экономики и Администрации МР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формирует в ЕСУБП предельные объемы бюджетных ассигнований текущего характера (без учета бюджетных ассигнований дорожного фонда Муромцевского муниципального района) и доводит их до субъектов бюджетного планир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до субъектов бюджетного планирования в ЕСУБП предельные объемы бюджетных ассигнований районного бюдж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жного фонда Муромцевского муниципального района в части расходов текущего характера на исполнение действующих и принимаемых расходных обязательств Муромцевского муниципального района на реализацию МП, а также непрограммных направлений деятельности;</w:t>
      </w:r>
    </w:p>
    <w:p>
      <w:pPr>
        <w:pStyle w:val="ConsPlusNormal"/>
        <w:tabs>
          <w:tab w:val="clear" w:pos="708"/>
          <w:tab w:val="left" w:pos="426" w:leader="none"/>
        </w:tabs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исполнение действующих и принимаемых расходных обязательств Муромцевского муниципального района, связанных с осуществлением бюджетных инвестиций в объекты собственности Муромцевского муниципального района, на реализацию МП, а также непрограммных направлени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) субъекты бюджетного планирования формируют и направляю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в КФК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в  ЕСУБП предельных объемов бюджетных ассигнований текущего характера (с прикреплением расчетов) (в том числе за счет бюджетных ассигнований дорожного фонда Муромцевского муниципального района в части расходов текущего характера), по кодам бюджетной классификации и кодам управления муниципальными финансами на очередной финансовый год и на плановый период 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пояснительные записки к распределению предельных объемов бюджетных ассигнований на исполнение действующих и принимаемых расходных обязательств Муромцевского муниципального района на реализацию МП, </w:t>
        <w:br/>
        <w:t xml:space="preserve">а также непрограммных направлений деятельности на очередной финансовый год и на плановый период;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распределения межбюджетных трансфертов из районного бюджета бюджетам муниципальных образований Муромцевского муниципального района на очередной финансовый год и на плановый период, планируемых к распределению проектом решения о районном бюджете, а также сформированные расчеты распределения указанных межбюджетных трансфертов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субъектом бюджетного планирования решения о распределении субсидий бюджетам муниципальных образований Муромцевского муниципального района решением о районном бюджете, субъект бюджетного планирования разрабатывает и вносит на рассмотрение Администрации Муромцевского муниципального района порядки предоставления и распределения указанных субсидий (при необходимости), проводит процедуры отбор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Комитет экономики проекты правовых актов Муромцевского муниципального района об утверждении (изменении) МП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 xml:space="preserve">- в бюджетные учреждения </w:t>
      </w:r>
      <w:r>
        <w:rPr>
          <w:sz w:val="28"/>
          <w:szCs w:val="28"/>
        </w:rPr>
        <w:t>Муромцевского муниципального района</w:t>
      </w:r>
      <w:r>
        <w:rPr>
          <w:rFonts w:cs="Arial"/>
          <w:sz w:val="28"/>
          <w:szCs w:val="28"/>
        </w:rPr>
        <w:t xml:space="preserve"> информацию о </w:t>
      </w:r>
      <w:r>
        <w:rPr>
          <w:rFonts w:eastAsia="Calibri"/>
          <w:sz w:val="28"/>
          <w:szCs w:val="28"/>
          <w:lang w:eastAsia="en-US"/>
        </w:rPr>
        <w:t xml:space="preserve">показателях муниципальных заданий на оказание муниципальных услуг (выполнение работ) муниципальными учреждениями </w:t>
      </w:r>
      <w:r>
        <w:rPr>
          <w:sz w:val="28"/>
          <w:szCs w:val="28"/>
        </w:rPr>
        <w:t>Муромце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очередной финансовый год и на плановый период</w:t>
      </w:r>
      <w:r>
        <w:rPr>
          <w:rFonts w:cs="Arial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предельных объемов бюджетных ассигнований                          на очередной финансовый год и на плановый период по кодам бюджетной классификации Российской Федерации и кодам управления муниципальными финансами субъекты бюджетного планирования составляют обоснования бюджетных ассигнований по форме согласно приложению № 1 к настоящему Порядк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бюджетного планирования вправе представить предложения по перераспределению доведенных предельных объемов бюджетных ассигнований на очередной финансовый год и на плановый период в КФК (в части исполнения действующих и принимаемых расходных обязательств Муромцевского муниципального района на реализацию МП, а также непрограммных направлений расходов, связанных с осуществлением бюджетных инвестиций в объекты собственности Муромцевского муниципального района, предоставлением субсидий на капитальные вложения, бюджетных инвестиций юридическим лицам, субсидий юридическим лицам на капитальные вложения, субсидий коммерческим организациям на капитальные вложения и софинансированием капитальных вложений в объекты муниципальной собственности (в том числе за счет бюджетных ассигнований дорожного фонда Муромцевского муниципального района) путем направления письменного обращения по форме согласно приложению № 2 к настоящему Порядку с одновременным представлением расчетов изменения предельных объемов бюджетных ассигнований (далее - предложения)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итет экономи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согласование и обеспечивает утверждение проектов правовых актов Администрации Муромцевского муниципального района Омской области об утверждении (изменении) муниципальных программ в установленные сроки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4) КФК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проверяет распределенные в ЕСУБП предельные объемы бюджетных ассигнований районного бюджета на исполнение действующих и принимаемых расходных обязательств Муромцевского муниципального района на реализацию МП, а также непрограммных направлений деятельности на очередной финансовый год и на плановый период на их соответствие доведенным до субъектов бюджетного планирования параметрам, а также на правильность применения кодов бюджетной классификации и кодам управления муниципальными финансами и осуществляет их согласова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осуществляет согласование проектов правовых актов Муромцевского муниципального района об утверждении (изменении) МП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- разрабатывает и проверяет методики, расчеты распределения межбюджетных трансфертов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5) исходя из распределения в ЕСУБП предельных объемов бюджетных ассигнований районного бюджета на исполнение действующих и принимаемых расходных обязательств Муромцевского муниципального района 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субъекты бюджетного планирова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ыносят на рассмотрение Администрации Муромцевского муниципального района проекты правовых актов Муромцевского муниципального района об утверждении МП после их согласования с Комитетом экономик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омитет экономик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формирует Адресную инвестиционную программу Муромцевского муниципального района на очередной финансовый год и на плановый период и направляет ее в КФК для включения в проект решения о районном бюджет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разрабатывает проект прогноза социально-экономического развития Муромцевского муниципальн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rFonts w:eastAsia="Calibri"/>
          <w:color w:val="FF0000"/>
          <w:sz w:val="28"/>
          <w:szCs w:val="28"/>
          <w:lang w:eastAsia="en-US"/>
        </w:rPr>
        <w:t xml:space="preserve">формирует сведения, необходимые для разработки проекта изменений бюджетного прогноза </w:t>
      </w:r>
      <w:r>
        <w:rPr>
          <w:color w:val="FF0000"/>
          <w:sz w:val="28"/>
          <w:szCs w:val="28"/>
        </w:rPr>
        <w:t xml:space="preserve">Муромцевского муниципального района </w:t>
      </w:r>
      <w:r>
        <w:rPr>
          <w:rFonts w:eastAsia="Calibri"/>
          <w:color w:val="FF0000"/>
          <w:sz w:val="28"/>
          <w:szCs w:val="28"/>
          <w:lang w:eastAsia="en-US"/>
        </w:rPr>
        <w:t xml:space="preserve">на долгосрочный период, в части раздела "Условия формирования бюджетного прогноза" в соответствии с подпунктом 2 пункта 10 Положения о бюджетном прогнозе </w:t>
      </w:r>
      <w:r>
        <w:rPr>
          <w:color w:val="FF0000"/>
          <w:sz w:val="28"/>
          <w:szCs w:val="28"/>
        </w:rPr>
        <w:t xml:space="preserve">Муромцевского муниципального района </w:t>
      </w:r>
      <w:r>
        <w:rPr>
          <w:rFonts w:eastAsia="Calibri"/>
          <w:color w:val="FF0000"/>
          <w:sz w:val="28"/>
          <w:szCs w:val="28"/>
          <w:lang w:eastAsia="en-US"/>
        </w:rPr>
        <w:t xml:space="preserve">на долгосрочный период, утвержденного постановлением Администрации </w:t>
      </w:r>
      <w:r>
        <w:rPr>
          <w:color w:val="FF0000"/>
          <w:sz w:val="28"/>
          <w:szCs w:val="28"/>
        </w:rPr>
        <w:t xml:space="preserve">Муромцевского муниципального района </w:t>
      </w:r>
      <w:r>
        <w:rPr>
          <w:rFonts w:eastAsia="Calibri"/>
          <w:color w:val="FF0000"/>
          <w:sz w:val="28"/>
          <w:szCs w:val="28"/>
          <w:lang w:eastAsia="en-US"/>
        </w:rPr>
        <w:t xml:space="preserve">от 30 июля 2015 года № 255-п "Об утверждении Положения о бюджетном прогнозе </w:t>
      </w:r>
      <w:r>
        <w:rPr>
          <w:color w:val="FF0000"/>
          <w:sz w:val="28"/>
          <w:szCs w:val="28"/>
        </w:rPr>
        <w:t>Муромцевского муниципального района Омской области</w:t>
      </w:r>
      <w:r>
        <w:rPr>
          <w:rFonts w:eastAsia="Calibri"/>
          <w:color w:val="FF0000"/>
          <w:sz w:val="28"/>
          <w:szCs w:val="28"/>
          <w:lang w:eastAsia="en-US"/>
        </w:rPr>
        <w:t xml:space="preserve"> на долгосрочный период" и направляет их в </w:t>
      </w:r>
      <w:r>
        <w:rPr>
          <w:color w:val="FF0000"/>
          <w:sz w:val="28"/>
          <w:szCs w:val="28"/>
        </w:rPr>
        <w:t>КФК</w:t>
      </w:r>
      <w:r>
        <w:rPr>
          <w:rFonts w:eastAsia="Calibri"/>
          <w:color w:val="FF0000"/>
          <w:sz w:val="28"/>
          <w:szCs w:val="28"/>
          <w:lang w:eastAsia="en-US"/>
        </w:rPr>
        <w:t xml:space="preserve"> для подготовки проекта изменений бюджетного прогноза </w:t>
      </w:r>
      <w:r>
        <w:rPr>
          <w:color w:val="FF0000"/>
          <w:sz w:val="28"/>
          <w:szCs w:val="28"/>
        </w:rPr>
        <w:t xml:space="preserve">Муромцевского муниципального района </w:t>
      </w:r>
      <w:r>
        <w:rPr>
          <w:rFonts w:eastAsia="Calibri"/>
          <w:color w:val="FF0000"/>
          <w:sz w:val="28"/>
          <w:szCs w:val="28"/>
          <w:lang w:eastAsia="en-US"/>
        </w:rPr>
        <w:t xml:space="preserve">на долгосрочный период (в случае принятия Администрацией Муромцевского муниципального района решения о корректировке прогноза социально-экономического  развития </w:t>
      </w:r>
      <w:r>
        <w:rPr>
          <w:color w:val="FF0000"/>
          <w:sz w:val="28"/>
          <w:szCs w:val="28"/>
        </w:rPr>
        <w:t>Муромцевского муниципального района</w:t>
      </w:r>
      <w:r>
        <w:rPr>
          <w:rFonts w:eastAsia="Calibri"/>
          <w:color w:val="FF0000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6) после согласования распределения в ЕСУБП предельных объемов бюджетных ассигнований районного бюджета на исполнение действующих и принимаемых расходных обязательств Муромцевского муниципального района на очередной финансовый год и на плановый период КФК подготавлива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проект приказа КФК «О порядке применения целевых статей и видов расходов Муромцевского муниципального района» (о внесении изменений в соответствующий приказ) 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расчетные объемы межбюджетных трансфертов, планируемых к распределению проектом районного бюджета, с указанием кодов направлений расходов целевых статей расходов районного бюджета, по которым будет осуществляться предоставление указанных межбюджетных трансфертов, и их доведение до городского, сельских поселений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color w:val="FF0000"/>
          <w:sz w:val="28"/>
          <w:szCs w:val="28"/>
          <w:lang w:eastAsia="en-US"/>
        </w:rPr>
        <w:t xml:space="preserve">проект изменений бюджетного прогноза </w:t>
      </w:r>
      <w:r>
        <w:rPr>
          <w:color w:val="FF0000"/>
          <w:sz w:val="28"/>
          <w:szCs w:val="28"/>
        </w:rPr>
        <w:t xml:space="preserve">Муромцевского муниципального района </w:t>
      </w:r>
      <w:r>
        <w:rPr>
          <w:rFonts w:eastAsia="Calibri"/>
          <w:color w:val="FF0000"/>
          <w:sz w:val="28"/>
          <w:szCs w:val="28"/>
          <w:lang w:eastAsia="en-US"/>
        </w:rPr>
        <w:t xml:space="preserve">на долгосрочный период </w:t>
      </w:r>
      <w:r>
        <w:rPr>
          <w:color w:val="FF0000"/>
          <w:sz w:val="28"/>
          <w:szCs w:val="28"/>
        </w:rPr>
        <w:t>(в случае внесения изменений в прогноз социально-экономического развития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- проект решения Совета Муромцевского муниципального района о бюджете Муромцевского муниципального района на очередной финансовый год и на плановый период с документами и материалами, предоставляемыми одновременно с данным проектом в Совет Муромцевского муниципального район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3:50:00Z</dcterms:created>
  <dc:creator>Докшин А В</dc:creator>
  <dc:description/>
  <cp:keywords/>
  <dc:language>en-US</dc:language>
  <cp:lastModifiedBy>Василькова</cp:lastModifiedBy>
  <cp:lastPrinted>2021-06-28T12:04:00Z</cp:lastPrinted>
  <dcterms:modified xsi:type="dcterms:W3CDTF">2024-07-22T09:19:00Z</dcterms:modified>
  <cp:revision>6</cp:revision>
  <dc:subject/>
  <dc:title>Приложение № 1</dc:title>
</cp:coreProperties>
</file>