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4045" cy="799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jc w:val="center"/>
              <w:rPr/>
            </w:pPr>
            <w:r>
              <w:rPr/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1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Муромцевского муниципального района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мской области</w:t>
            </w:r>
          </w:p>
          <w:p>
            <w:pPr>
              <w:pStyle w:val="1"/>
              <w:jc w:val="center"/>
              <w:rPr>
                <w:b/>
                <w:b/>
                <w:sz w:val="16"/>
                <w:szCs w:val="32"/>
              </w:rPr>
            </w:pPr>
            <w:r>
              <w:rPr>
                <w:b/>
                <w:sz w:val="16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 13.09.2024  № 342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Муром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 программу </w:t>
      </w:r>
    </w:p>
    <w:p>
      <w:pPr>
        <w:pStyle w:val="Normal"/>
        <w:rPr/>
      </w:pPr>
      <w:r>
        <w:rPr>
          <w:sz w:val="28"/>
          <w:szCs w:val="28"/>
        </w:rPr>
        <w:t>Муромцевского муниципального района Ом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«Развитие социально-культурной сферы  Муромц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корректировки и эффективности реализации муниципальной программы Муромцевского муниципального района Омской области «Развитие социально-культурной сферы  Муромцевского муниципального района Омской области», утвержденной постановлением Администрации Муромцевского муниципального района Омской области от 01.07.2021 г. № 185-п, в соответствии с «Порядком принятия решений о разработке муниципальных программ Муромцевского муниципального района Омской области, их формирования и реализации», утвержденным постановлением Администрации Муромцевского муниципального района Омской области от 18.07.2013г. № 381-п, руководствуясь Уставом Муромцевского  муниципального района Омской области, Администрация Муромцевского муниципального района Ом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Внести в муниципальную программу Муромцевского муниципального района Омской области «Развитие социально-культурной сферы  Муромцевского муниципального района Омской области» (далее - муниципальная программа)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разделе №1 муниципальной программы графу «Объемы и источники финансирования муниципальной программы в целом и по годам ее реализации», а также в разделе № 6 муниципальной программы абзацы с 1 по 5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ем средств на финансирование муниципальной программы составляет 7 337 109 728,34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745 198 307,36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789 137 259,59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1 023 378 444,97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898 845 126,34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891 826 416,77 рублей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694 596 158,57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694 596 158,57 руб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694 596 158,57 рубль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030 год – 694 596 158,57 руб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 объем  расходов  за счет поступлений целевого характера из областного бюджета на реализацию муниципальной программы составляет 3 788 234 429,90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445 751 020,53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468 738 924,84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534 718 549,19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468 463 701,76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469 837 987,62 рубля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469 761 920,36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10 320 775,2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10 320 775,2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310 320 775,2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федерального бюджета на реализацию     муниципальной программы   составляет 449 108 767,28  рублей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34 757 342,96 рубля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32 170 694,73 рубля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4 год – 139 398 381,55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49 719 071,15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50 297 082,94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49 512 041,45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1 084 717,5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9 год – 31 084 717,5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30 год – 31 084 717,5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местного бюджета на реализацию  муниципальной программы   составляет  3 099 766 531,16 рублей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264 689 943,87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288 227 640,02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349 261 514,23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380 662 353,43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384 800 627,04 рублей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372 552 454,96 рубля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53 190 665,87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53 190 665,87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353 190 665,87 рублей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муниципальной программы являются налоговые и неналоговые доходы местного бюджета, поступления целевого и целевого характера из областного бюджета, поступления из федерального бюджет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иложение № 2 к муниципальной программе «Структура муниципальной программы Муромцевского муниципального района Омской области «Развитие социально-культурной сферы Муромцевского муниципального района  Омской области»»  изложить в новой редакции в соответствии с приложением  № 1 к настоящему постановлению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3 к муниципальной программе «Подпрограмма «Развитие дошкольного, общего, дополнительного образования, обеспечение жизнеустройства детей-сирот и детей, оставшихся без попечения родителей, осуществление управления в сфере образования на территории Муромцевского муниципального района Омской области»» изложить в новой редакции в соответствии с приложением  № 2 к настоящему постановлению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приложение № 4 к муниципальной программе «Подпрограмма «Развитие культуры и туризма Муромцевского муниципального района Омской области»» изложить в новой редакции в соответствии с приложением  № 3 к настоящему постановлению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приложение № 5 к муниципальной программе «Подпрограмма «Развитие физической культуры и спорта и реализация мероприятий в сфере молодежной политики Муромцевского муниципального района Омской области»» изложить в новой редакции в соответствии с приложением  № 4 к настоящему постановлен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 приложение № 6 к муниципальной программе «Подпрограмма «Содействие занятости населения Муромцевского муниципального района  Омской области»» изложить в новой редакции в соответствии с приложением  № 5 к настоящему постановлени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  постановление   разместить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 официальном сайте Муромцевского муниципального района Омской области в сети «Интерн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                                                         В.В. Девятериков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 xml:space="preserve">          </w:t>
        <w:tab/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сп. Мартынова А.С.</w:t>
      </w:r>
    </w:p>
    <w:p>
      <w:pPr>
        <w:pStyle w:val="Normal"/>
        <w:autoSpaceDE w:val="false"/>
        <w:jc w:val="both"/>
        <w:rPr>
          <w:vanish/>
        </w:rPr>
      </w:pPr>
      <w:r>
        <w:rPr/>
        <w:t>Тел. 8(38158) 22-489</w:t>
      </w:r>
      <w:bookmarkStart w:id="0" w:name="_PictureBullets"/>
      <w:bookmarkEnd w:id="0"/>
    </w:p>
    <w:sectPr>
      <w:type w:val="nextPage"/>
      <w:pgSz w:w="11906" w:h="16838"/>
      <w:pgMar w:left="108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95pt;height:1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2"/>
    <w:qFormat/>
    <w:rPr>
      <w:b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basedOn w:val="Style12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0">
    <w:name w:val="10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24:00Z</dcterms:created>
  <dc:creator>Петер</dc:creator>
  <dc:description/>
  <cp:keywords/>
  <dc:language>en-US</dc:language>
  <cp:lastModifiedBy>Martinova</cp:lastModifiedBy>
  <cp:lastPrinted>2024-11-15T16:36:00Z</cp:lastPrinted>
  <dcterms:modified xsi:type="dcterms:W3CDTF">2024-11-15T10:36:00Z</dcterms:modified>
  <cp:revision>4</cp:revision>
  <dc:subject/>
  <dc:title> </dc:title>
</cp:coreProperties>
</file>