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80" w:hRule="atLeast"/>
          <w:cantSplit w:val="true"/>
        </w:trPr>
        <w:tc>
          <w:tcPr>
            <w:tcW w:w="10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к постановлению Администрации Муромцевского МР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2.11.2024 № 326-п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Предварительные итоги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Муромцевского муниципального района  Омской области  за истекший период 2024 года  и ожидаемые итоги социально-экономического развития Муромцевского муниципального района  Омской области 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социально-экономического развития Муромцевского района в 2023 году отмечен значительный рост инвестиций в экономику района и социальную сферу. Обеспечен прирост </w:t>
      </w:r>
      <w:r>
        <w:rPr>
          <w:rFonts w:cs="Times New Roman CYR" w:ascii="Times New Roman CYR" w:hAnsi="Times New Roman CYR"/>
          <w:sz w:val="28"/>
          <w:szCs w:val="28"/>
        </w:rPr>
        <w:t>в сравнении с 2022 годом</w:t>
      </w:r>
      <w:r>
        <w:rPr>
          <w:rFonts w:cs="Times New Roman" w:ascii="Times New Roman" w:hAnsi="Times New Roman"/>
          <w:sz w:val="28"/>
          <w:szCs w:val="28"/>
        </w:rPr>
        <w:t xml:space="preserve"> объемов производства по видам деятельности  "обрабатывающие производства",  "животноводство",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обеспечение электрической энергией, газом и паром; кондиционирование воздуха". </w:t>
      </w:r>
      <w:r>
        <w:rPr>
          <w:rFonts w:cs="Times New Roman" w:ascii="Times New Roman" w:hAnsi="Times New Roman"/>
          <w:sz w:val="28"/>
          <w:szCs w:val="28"/>
        </w:rPr>
        <w:t xml:space="preserve"> Опережающими инфляцию темпами достигнут рост заработной платы работников крупных и средних предприятий, организаций,  увеличены темпы прироста оборота розничной торговли (без учета СМП). Замедлился тем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оста цен </w:t>
      </w:r>
      <w:r>
        <w:rPr>
          <w:rFonts w:cs="Times New Roman" w:ascii="Times New Roman" w:hAnsi="Times New Roman"/>
          <w:sz w:val="28"/>
          <w:szCs w:val="28"/>
        </w:rPr>
        <w:t>на потребительском рынке. Вместе с тем, продолжено сокращение объемов производства в отрасли "растениеводство", снижены объемы ввода жилья в эксплуатацию, сохраняется отрицательная динамика численности постоянного населения Муромце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деятельности "обрабатывающие производства" (без учета субъектов малого предпринимательства)  индекс производства по итогам 2023 года составлял 101,2 % к 2022 году (в 2022 году - 150,4 % к 2021 году). По основному виду деятельности в структуре "обрабатывающих производств"  "Обработка древесины и производство изделий из дерева" темп роста достигнут 101,4 % к уровню 2022 года. По виду деятельности  "производство пищевых продуктов, включая напитки, и табака" (без учета субъектов малого предпринимательства) темп прироста составил 90 % к объемам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виду экономической деятельности "</w:t>
      </w:r>
      <w:r>
        <w:rPr>
          <w:rFonts w:cs="Times New Roman CYR" w:ascii="Times New Roman CYR" w:hAnsi="Times New Roman CYR"/>
          <w:sz w:val="28"/>
          <w:szCs w:val="28"/>
        </w:rPr>
        <w:t>Обеспечение электрической энергией, газом и паром; кондиционирование воздуха" объем</w:t>
      </w:r>
      <w:r>
        <w:rPr>
          <w:sz w:val="28"/>
          <w:szCs w:val="28"/>
        </w:rPr>
        <w:t xml:space="preserve"> отгруженных товаров собственного производства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л 107,5 % </w:t>
      </w:r>
      <w:r>
        <w:rPr>
          <w:sz w:val="28"/>
          <w:szCs w:val="28"/>
        </w:rPr>
        <w:t xml:space="preserve">к уровню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у экономической деятельности  "Водоснабжение; водоотведение, организация сбора и утилизации отходов, деятельность по ликвидации загрязнений"  объем отгруженных товаров собственного производства,</w:t>
        <w:br/>
        <w:t>выполненных работ и услуг составил 105,7 % к уровню 2022 года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ельском хозяйстве по итогам 2023 года объемы производства продукции растениеводства, составляющие около 65 % в общей структуре, снизились  на 16,7 по сравнению с 2022 годом, что повлекло общее снижение объемов производства продукции сельского хозяйства в 2023 году к 2022 году,  темп роста составил 93,1%. 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хозяйствами всех категорий района было засеяно 61,1 тыс.га площадей, что на 7,6 % меньше по сравнению с 2022 годом. Снизились посевы зерновых и зернобобовых культур  на 13,8% в сравнении с 2022 годом , ими было засеяно 29,3 тыс.га, также меньше на  11% меньше к 2022 году было посеяно масличных культур, площадь которых составила 9 тыс.га. На 2 % увеличились посевы кормовых культур, площадь которых достигла 19,3 тыс.га. 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Валовой сбор зерна (в весе после доработки) составил 50,7 тыс. тонн, что на 10,5 тыс. тонн меньше по сравнению с 2022 годом. Урожайность зерновых культур снизилась с 18 центнеров/га в 2022 году до  17,3  центнеров/га в 2023 году. Валовой сбор масличных культур  составил 6 тыс. тонн, что на 17,6% меньше  по сравнению с 2022 годом. Объемы заготовки кормовых культур в расчете на одну условную голову уменьшились с 50 центнеров в 2022 году до 44,5 центнеров в 2023 году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ы производства продукции животноводства в 2023 году составляли: 8,8  тыс. тонн молока (98,9 % к уровню 2022 года) и 2,0 тыс. тонн мяса в живом весе (108,2 % к уровню 2022 года). Поголовье КРС на конец декабря 2023 достигло 10994 головы, что на 4,2 % больше показателя аналогичного периода  2022 года. Обеспечен также прирост поголовья коров на 4,3 % к 2022 году, их поголовье достигло 4329 гол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в 2023 (без учета субъектов малого и среднего предпринимательства)  выросли в 2,2 раза по сравнению с 2022 годом и достигли  325,9 млн. рублей. Значительный прирост обеспечен за счет реализации на территории Муромцевского района национального проекта "Здравоохранение" при создании новых модульных ФАП-ов и врачебных амбулаторий, а также реализацией регионального проекта "Чистая вода"  по установке очистных сооружений и реконструкции водопроводных сетей в с. Артын.  Доля бюджетных инвестиций в структуре составила 66,9%, их общий объем 218 млн. руб. (почти в 7 раз больше по сравнению с 2022 годом). Вложения собственных средств крупных и средних предприятий составили 105  млн. руб. (98,5 % к 2022 году), прирост инвестиций обеспечен в сельском хозяйств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2023 году  на территории района  введено в эксплуатацию 2033 кв.м.  жилья  (94,7 % к уровню 2022 года). На территории района велось только индивидуальное жилищное строительств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отребительской активности населения обеспечило в 2023 году прирост оборота розничной торговли предприятиями на территории района (без учета СМП) к уровню 2022 года на 14,7 %, торговый оборот в районе составил 1081,9 млн. рублей, что на 157 млн. рублей больше уровня 2022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ны на потребительском рынке за январь – декабрь 2023 года повысились в среднем на 7,2%. Наиболее подорожали продовольственные товары (на 8,8%) и услуги (на 8,8%). Цены на непродовольственные товары выросли в среднем на 3,3%. Среднемесячный прирост цен соответствовал 0,6% (в январе – декабре 2022 года – 0,9%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не снижения инфляционных процессов, отмечено повышение реальных доходов населения. Среднемесячная номинальная заработная плата работников организаций Муромцевского района  без учета работников, занятых в организациях малого и среднего бизнеса,  за 2023 год  достигла 37209,4 рублей, годовой темп роста заработной платы составил 112,9 % к уровню заработной платы 2022 года. Реальная начисленная заработная плата, рассчитанная с учетом индекса потребительских цен, составила 105,3 % к уровню 2022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одовой фонд заработной платы, начисленной работникам крупных и средних предприятий Муромцевского района за 2023 год, составил 1340,9 млн. рублей (111,4 % к уровню 2022 год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крупных и средних организаций Муромцевского муниципального района за 2023 год уменьшилась на 41 человек, или на 1,3 % к численности на 01.01.2023 года и составила на 01.01.2024 года  3003 человека. Наибольшее снижение численности работников отмечено по виду деятельности: "деятельность в области здравоохранения и социальных услуг" - 16 человек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8"/>
          <w:szCs w:val="28"/>
        </w:rPr>
        <w:t>В конце декабря 2023 года численность безработных, официально зарегистрированных в Центре занятости населения Муромцевского района, существенно снизилась и составляла 192 человека, что на 28,6 % меньше значения 2022 года. Уровень зарегистрированной безработицы на конец периода (в % к численности экономически активного населения) составил 2,2 % (в 2022 году - 2,6%). Общая численность рабочей силы в 2023 году составила 8827 человек.</w:t>
      </w:r>
    </w:p>
    <w:p>
      <w:pPr>
        <w:pStyle w:val="Normal"/>
        <w:spacing w:lineRule="auto" w:line="252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ромцевского района на начало 2024 года составила 16992 человека, что на 336 человек меньше, чем на начало 2023 года. Снижение численности населения обусловлено естественной  и миграционной убылью  на 218 человек и на 118 человек,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январе – июне  2024 года темп роста объемов производства по виду экономической деятельности "обрабатывающие производства" (без субъектов малого предпринимательства) составил </w:t>
      </w:r>
      <w:r>
        <w:rPr>
          <w:rFonts w:cs="Times New Roman" w:ascii="Times New Roman" w:hAnsi="Times New Roman"/>
          <w:bCs/>
          <w:sz w:val="28"/>
          <w:szCs w:val="28"/>
        </w:rPr>
        <w:t>128,2</w:t>
      </w:r>
      <w:r>
        <w:rPr>
          <w:rFonts w:cs="Times New Roman" w:ascii="Times New Roman" w:hAnsi="Times New Roman"/>
          <w:sz w:val="28"/>
          <w:szCs w:val="28"/>
        </w:rPr>
        <w:t xml:space="preserve"> % к уровню 2023 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 итогам</w:t>
      </w:r>
      <w:r>
        <w:rPr>
          <w:sz w:val="28"/>
          <w:szCs w:val="28"/>
        </w:rPr>
        <w:t xml:space="preserve"> 2024 года объемы отгруженной продукции в "обрабатывающем производстве"  по оценке составят 122,5 % к уровню прошлого года (без учета объемов отгруженной продукции СМП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у деятельности "обеспечение электрической энергией, газом и паром; кондиционирование воздуха" за январь - июнь 2024 темп роста объемов производства составил 98,8 % к соответствующему периоду прошлого года.  По оценке за 2024 год темп роста объемов по данному виду деятельности ожидается на уровне 100,8 % к уровню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изаций, относящихся к виду экономической деятельности  "Водоснабжение; водоотведение, организация сбора и утилизации отходов, деятельность по ликвидации загрязнений" за январь-июнь 2024 года характеризуется положительной динамикой, темп роста составляет 108,9 % к аналогичному периоду прошлого года. По оценке за 2024 год темп роста объемов по данному виду деятельности ожидается на уровне 110 % к уровню 2023 года.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В отрасли сельского хозяйства за период с января по сентябрь 2024 года произошло существенное снижение общего поголовья КРС на 18,4% или на 2061 голову по сравнению с аналогичным периодом прошлого года за счет ликвидации поголовья сельскохозяйственными организациями, общее поголовье КРС на 1 октября 2024 года составило 9031 голова. В том числе поголовье коров уменьшилось на 629 голов, или на 15,2% к аналогичному периоду прошлого года и составило 3517 голов. Темпы производства продукции животноводства за январь-сентябрь 2024 года составили: по молоку - 69,3 %, по мясу -  182 %  к соответствующему периоду прошлого года. По оценке по итогам 2024 года сокращение поголовья  КРС ожидается в количестве 2400 голов, что составит 78,2 % к показателю на конец 2023 года. Производство молока ожидается  в объеме 6,2 тыс. тонн (70,5% к объемам 2023 года), мяса - 2,2 тыс. тонн (110 % к объемам 2023 года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астениеводстве в 2024 году отмечено существенное снижение  посевов зерновых и зернобобовых культур - на 20,8 % или 6,1 тыс.га по сравнению с 2023 годом. При этом посевы масличных и кормовых культур увеличились на 3,7 % и на 9,1 %, соответственно. В структуре посевов 2024 года выросла доля кормовых  культур до 36% и сократилась доля зерновых и зернобобовых культур до 40%.  Общие посевные площади  зерновых и зернобобовых культур составили 23,2 тыс.га, кормовых культур - 21,0 тыс.га, льна-долгунца - 3,1 тыс.га, льна-кудряша 8,6 тыс.га.  В связи с неблагоприятными погодными условиями в текущем году упала урожайность зерновых культур до 12,5 центнеров с га (по оценке), что на  4,8 п.п. ниже прошлого года, валовой сбор зерна (в весе после доработки) -  сократился почти в 2 раза и по оценке составит 28,5 тыс.тонн. Аналогичная ситуация и с заготовкой кормовых культур. Обеспеченность кормами на 1 условную голову по оценке составит 35,6 центнеров, что на 20 % меньше показателя прошлого года. </w:t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 xml:space="preserve">В целом объемы производства продукции сельского хозяйства в хозяйствах всех категорий по итогам 2024 года прогнозируется в размере 2010 млн. руб. (89,1 % к уровню 2023 года в сопоставимых ценах). </w:t>
      </w:r>
    </w:p>
    <w:p>
      <w:pPr>
        <w:pStyle w:val="Normal"/>
        <w:ind w:right="4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 Объем инвестиционных вложений в основной капитал (без учета инвестиций СМП)  в январе-июне 2024 года составил 32,8 млн. рублей (15,9% к аналогичному периоду прошлого года).</w:t>
        <w:tab/>
        <w:t xml:space="preserve"> Основная доля в структуре - это бюджетные инвестиции в размере 27,4 млн. руб. На стадии завершения  реализация двухгодичного проекта по реконструкции водопроводных сетей в Артынском сельском поселении в рамках национального проекта "Чистая вода"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 предварительной оценке объем инвестиций в 2024 году (без учета СМП) ожидается в размере 184 млн. рублей, что составит 52 % к предыдущему году в сопоставимых ценах. Динамика показателя объяснима высокой базой бюджетных инвестиций прошлого года. Кроме того, в текущем году  значительно сократились инвестиции в сельском хозяйстве на модернизацию техники и оборудования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текущем году строительство жилья  в районе осуществляется только индивидуальными застройщиками, за январь-июнь 2024 года введено в эксплуатацию 2343 кв.м. жилья, что в 1,5 раза больше по сравнению с аналогичным периодом 2023 года.  По итогам  2024 года общий объем ввода жилья на территории Муромцевского района по оценке  составит 2,5 тыс. кв. метров, что составит 125 % к 2023 году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1 июля 2024 года в Муромцевском районе зарегистрировано 477 хозяйствующих  субъектов, из них 171 юридических лиц - 101,2 % к аналогичному периоду прошлого года, и  306 индивидуальных предпринимателей - 110,9 % к аналогично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рупных и средних предприятиях и организациях района на 1 июля 2024 года продолжили трудится 2967 человек, что составляло 98 % к аналогичному периоду прошлого года. На начало 2025 года численность работников по оценке существенно не измени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месячная номинальная заработная плата работников организаций Муромцевского района  без учета работников, занятых в организациях малого и среднего бизнеса,  за январь-июнь 2024 года  достигла 42247,4 рублей, прирост заработной платы за 1 полугодие составил 13,5 процента к уровню заработной платы на начало 2024 год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 оценке, к концу 2024 года уровень среднемесячной номинальной заработной платы достигнет  43500 рублей, что составит 117% к показателю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январь-июнь 2024 года наблюдается прирост оборота розничной торговли предприятиями на территории района (без учета СМП) на 16,8 % к аналогичному периоду 2023 года,  торговый оборот в районе за 6 месяцев - 615,7 млн. рублей. </w:t>
      </w:r>
      <w:r>
        <w:rPr>
          <w:bCs/>
          <w:iCs/>
          <w:spacing w:val="-2"/>
          <w:sz w:val="28"/>
          <w:szCs w:val="28"/>
        </w:rPr>
        <w:t xml:space="preserve">Показатель оборота розничной торговли по всем предприятиям и организациям к концу 2024 года по оценке увеличиться относительно 2023 года на 15 % и достигнет 1,3 млрд. рублей (в действующих ценах). 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  <w:szCs w:val="28"/>
        </w:rPr>
        <w:t xml:space="preserve">Среднемесячный прирост цен в  январе - июне 2024 года (0,6 %) в 1,5 раза выше аналогичного периода прошлого года (0,4 %). Индекс потребительских цен на товары и платные услуги населению в декабре 2024 года, по оценке, составит107,5 % к декабрю прошлого года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Численность населения Муромцевского района на начало 2024 года составляла 16992 человек.</w:t>
      </w:r>
      <w:r>
        <w:rPr>
          <w:sz w:val="28"/>
          <w:szCs w:val="28"/>
        </w:rPr>
        <w:t xml:space="preserve"> За январь – июнь 2024 года </w:t>
      </w:r>
      <w:r>
        <w:rPr>
          <w:bCs/>
          <w:iCs/>
          <w:sz w:val="28"/>
          <w:szCs w:val="28"/>
        </w:rPr>
        <w:t xml:space="preserve">родилось </w:t>
      </w:r>
      <w:r>
        <w:rPr>
          <w:sz w:val="28"/>
          <w:szCs w:val="28"/>
        </w:rPr>
        <w:t xml:space="preserve"> 66 человек, что на 14 человек меньше аналогичного периода прошлого года. Умерли  177 человек, что  на  10 человек  меньше по сравнению с аналогичным периодом 2023 года. В результате естественная убыль населения в первом полугодии зафиксирована на уровне 111 человек, что на 7 процентов выше по сравнению с аналогичным периодом 2023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Миграционная убыль </w:t>
      </w:r>
      <w:r>
        <w:rPr>
          <w:sz w:val="28"/>
          <w:szCs w:val="28"/>
        </w:rPr>
        <w:t xml:space="preserve">в январе – июне 2023 года </w:t>
      </w:r>
      <w:r>
        <w:rPr>
          <w:bCs/>
          <w:iCs/>
          <w:sz w:val="28"/>
          <w:szCs w:val="28"/>
        </w:rPr>
        <w:t xml:space="preserve">составила </w:t>
      </w:r>
      <w:r>
        <w:rPr>
          <w:sz w:val="28"/>
          <w:szCs w:val="28"/>
        </w:rPr>
        <w:t>89 человек, что на 19 человек больше</w:t>
      </w:r>
      <w:r>
        <w:rPr>
          <w:bCs/>
          <w:iCs/>
          <w:sz w:val="28"/>
          <w:szCs w:val="28"/>
        </w:rPr>
        <w:t xml:space="preserve"> относительно </w:t>
      </w:r>
      <w:r>
        <w:rPr>
          <w:sz w:val="28"/>
          <w:szCs w:val="28"/>
        </w:rPr>
        <w:t>аналогичного периода 2023</w:t>
      </w:r>
      <w:r>
        <w:rPr>
          <w:bCs/>
          <w:iCs/>
          <w:sz w:val="28"/>
          <w:szCs w:val="28"/>
        </w:rPr>
        <w:t xml:space="preserve"> год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При сохранении демографических тенденций во втором полугодии,  численность населения Муромцевского района к концу 2024 года уменьшится на 400 человек и составит 16592 человек. Среднегодовая численность населения за 2024 год по оценке составит 1680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зарегистрированной безработицы на конец 2024 года ожидается не выше 2,2 % от численности экономически активного населения. Число лиц, официально зарегистрированных в качестве безработных граждан составит не более 200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сновные показатели прогноза социально-экономического развития  Муромцевского муниципального района  Омской области</w:t>
        <w:br/>
        <w:t>на 2025 год и на период до 2027 года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22"/>
        <w:gridCol w:w="900"/>
        <w:gridCol w:w="866"/>
        <w:gridCol w:w="992"/>
        <w:gridCol w:w="890"/>
        <w:gridCol w:w="890"/>
        <w:gridCol w:w="960"/>
        <w:gridCol w:w="890"/>
        <w:gridCol w:w="1032"/>
      </w:tblGrid>
      <w:tr>
        <w:trPr>
          <w:trHeight w:val="255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и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3 год отч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4 год оценка</w:t>
            </w:r>
          </w:p>
        </w:tc>
        <w:tc>
          <w:tcPr>
            <w:tcW w:w="5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</w:t>
            </w:r>
          </w:p>
        </w:tc>
      </w:tr>
      <w:tr>
        <w:trPr>
          <w:trHeight w:val="25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 го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вариант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вариант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вариа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вариант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вариан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вариант</w:t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рабатывающие производства (без учета субъектов малого предпринимательства)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роизво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10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Производство пищевых продуктов, включая напитки, и табака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ндекс произво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Обработка древесины и производство изделий из дере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Индекс произво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роизво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10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,3</w:t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роизводств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,5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 ценах соответствующих л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опоставимых цена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Инвестиции в основной капитал (без учета субъектов малого и среднего предпринимательства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FF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FF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 ценах соответствующих л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5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опоставимых цена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% к предыдущему год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вод в действие жилых домов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02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потребительских цен на товары и платные услуг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 в % к декабрю предыдущего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  (без учета субъектов малого предпринимательства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 ценах соответствующих л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1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,1</w:t>
            </w:r>
          </w:p>
        </w:tc>
      </w:tr>
      <w:tr>
        <w:trPr>
          <w:trHeight w:val="765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%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72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по организациям (без учета СМП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5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(среднегодовая) без занятых у СМ и СП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20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4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8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9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52</w:t>
            </w:r>
          </w:p>
        </w:tc>
      </w:tr>
      <w:tr>
        <w:trPr>
          <w:trHeight w:val="350" w:hRule="atLeast"/>
        </w:trPr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заработной платы работников (по организациям без учета СМП)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0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,7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реднегодовая численность постоянного населения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,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рабочей силы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51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ровень зарегистрированной безработицы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ах от численности экономически активного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Муромцев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го района Омской области на 2025 год и 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ериод до 2027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ноз социально-экономического развития </w:t>
      </w:r>
      <w:r>
        <w:rPr>
          <w:sz w:val="28"/>
          <w:szCs w:val="28"/>
        </w:rPr>
        <w:t>Муромцевского муниципального района</w:t>
      </w:r>
      <w:r>
        <w:rPr>
          <w:bCs/>
          <w:iCs/>
          <w:sz w:val="28"/>
          <w:szCs w:val="28"/>
        </w:rPr>
        <w:t xml:space="preserve"> на 2025 год и на период до 2027 года (далее – прогноз) разработан на тенденций развития </w:t>
      </w:r>
      <w:r>
        <w:rPr>
          <w:sz w:val="28"/>
          <w:szCs w:val="28"/>
        </w:rPr>
        <w:t xml:space="preserve">Муромцевского муниципального района </w:t>
      </w:r>
      <w:r>
        <w:rPr>
          <w:bCs/>
          <w:iCs/>
          <w:sz w:val="28"/>
          <w:szCs w:val="28"/>
        </w:rPr>
        <w:t>за предшествующие годы, фактически складывающейся ситуации в текущем финансовом году, прогнозных данных о деятельности хозяйствующих субъектов, осуществляемой на территории Муромцевского района на очередной финансовый год и на плановый период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казатели прогноза рассчитаны исходя из необходимости выполнения задач, установленных Указом Президента РФ от 7 мая 2024 года № 309 "О национальных целях развития Российской Федерации на период до 2030 года и на перспективу до 2036 года", Общенациональным планом действий, обеспечивающих восстановление занятости и доходов населения, рост экономики и долгосрочные структурные изменения, Стратегией социально-экономического развития Муромцевского муниципального района Омской области  до 2030 года, утвержденной Решением Совета Муромцевского </w:t>
      </w:r>
      <w:r>
        <w:rPr>
          <w:sz w:val="28"/>
          <w:szCs w:val="28"/>
        </w:rPr>
        <w:t>муниципального района Омской области № 51 от 25.10.2024 год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разработке прогноза использовались следующие материа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 прогноз социально-экономического развития Омской области на 2025 год и на период до 2027 года, одобренный распоряжением Правительства Омской области № 278-рп от 24.10.2024г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ые статистические данные Территориального органа Федеральной службы государственной статистики по Ом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- отчетные и прогнозные материалы о социально-экономическом развитии </w:t>
      </w:r>
      <w:r>
        <w:rPr>
          <w:sz w:val="28"/>
          <w:szCs w:val="28"/>
        </w:rPr>
        <w:t>Муромцевского муниципального района</w:t>
      </w:r>
      <w:r>
        <w:rPr>
          <w:bCs/>
          <w:iCs/>
          <w:sz w:val="28"/>
          <w:szCs w:val="28"/>
        </w:rPr>
        <w:t xml:space="preserve"> структурных подразделений Администрации </w:t>
      </w:r>
      <w:r>
        <w:rPr>
          <w:sz w:val="28"/>
          <w:szCs w:val="28"/>
        </w:rPr>
        <w:t>Муромцевского муниципального район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ноз разработан на вариантной основе. Первый вариант прогноза </w:t>
      </w:r>
      <w:r>
        <w:rPr>
          <w:bCs/>
          <w:iCs/>
          <w:color w:val="000000"/>
          <w:sz w:val="28"/>
          <w:szCs w:val="28"/>
        </w:rPr>
        <w:t xml:space="preserve">сформирован на основе консервативных оценок социально-экономического развития  </w:t>
      </w:r>
      <w:r>
        <w:rPr>
          <w:bCs/>
          <w:iCs/>
          <w:sz w:val="28"/>
          <w:szCs w:val="28"/>
        </w:rPr>
        <w:t xml:space="preserve">Муромцевского муниципального района, предполагающий сдержанный рост экономики в среднесрочной перспективе. В прогнозируемом периоде ожидаются невысокие темпы экономического роста, снижение инвестиционной активности организаций и предприятий. Более низкие темпы роста основных экономических показателей негативно скажутся на темпах роста заработной платы, а также потребительской активности населения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Второй вариант прогноза предполагает более высокие темпы социально-экономического развития Муромцевского района с учетом достижения национальных целей и стратегических задач развития Российской Федерации на период до 2030 года, определенных указами Президента Российской Федерации от 7 мая 2024 года № 309 "О национальных целях развития Российской Федерации на период до 2030 года и на перспективу до 2036 года", в результате эффективной реализации мер государственной социально-экономической полити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и разработке прогноза уточнены параметры планового периода прогноза социально-экономического развития Муромцевского муниципального района на 2024 год и на период до 2026 года, одобренного постановлением Администрации Муромцевского муниципального района от 31 октября 2023 года № 313-п. На основе анализа текущей динамики объемов производств в сторону увеличения пересмотрены индексы производства в отрасли "обрабатывающего производства".  С учетом инвестиционной активности бизнеса в текущем периоде и перспективами инвестирования бюджетных средств в прогнозируемом периоде, уточнены прогнозные оценки объема инвестиций в основной капитал. С учетом роста МРОТ с 1 января 2025 года в сторону увеличения скорректирован размер заработной платы работников крупных и средних предприятий. В связи с повышением доходов граждан в сторону увеличения скорректирован прогноз показателя объемов розничной торговл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ы обрабатывающего производства в 2025 – 2027 годах прогнозируются на уровне 100 – 101,5 % по первому варианту прогноза и 103,5 – 105,5 % по второму варианту прогноза соответственно, на что основное влияние будут оказывать индексы производства по виду </w:t>
      </w:r>
      <w:r>
        <w:rPr>
          <w:bCs/>
          <w:iCs/>
          <w:sz w:val="28"/>
          <w:szCs w:val="28"/>
        </w:rPr>
        <w:t>деятельности "</w:t>
      </w:r>
      <w:r>
        <w:rPr>
          <w:sz w:val="28"/>
          <w:szCs w:val="28"/>
        </w:rPr>
        <w:t xml:space="preserve">обработка древесины и производство изделий из дерева и пробки, кроме мебели" (101 – 102,5 % и 105 – 106,0 % по первому и второму варианту, соответственно). В данной отрасли увеличение объемов производства будет обеспечено за счет  организаций как САУ "Муромцевский лесхоз", ООО "Сибирский дровосек", а также основных арендаторов лесных участков.  По виду деятельности "производство пищевых продуктов", представленных преимущественно выпечкой хлеба и хлебобулочных изделий, по первому варианту прогноза темп роста составит 95-100 % к предыдущему периоду, по второму варианту - 100-101%, на что положительное влияние окажет увеличение объемов производства предприятием ООО "Холливуд" магазин "Низкоцен", а также открывшаяся в 2023 году в р.п. Муромцево пекарня под брендом "Пекарушка".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– 2027 годах по виду деятельности «обеспечение электрической энергией, газом и паром; кондиционирование воздуха» по первому и второму вариантам прогноза, соответственно, прогнозируется ежегодное увеличение объема выполненных работ и услуг в среднем на 0,8 % – 1,3 % в год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изаций, относящихся к виду экономической деятельности  "Водоснабжение; водоотведение, организация сбора и утилизации отходов, деятельность по ликвидации загрязнений" в прогнозируемом периоде 2025-2027 годов будет характеризоваться положительной динамикой, ежегодный прирост составит в среднем 2,7 - 4,5% по двум вариантам прогноза, соответственно.</w:t>
      </w:r>
    </w:p>
    <w:p>
      <w:pPr>
        <w:pStyle w:val="Normal"/>
        <w:ind w:right="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В отрасли сельского хозяйства в прогнозируемом периоде 2025 – 2027 годов по первому и второму  вариантам прогноза, соответственно, темпы роста прогнозируются на уровне  98 % –100,9 % в год. Положительные темпы роста объемов производства в отрасли в целом по второму варианту прогноза  прогнозируются  при  благоприятных погодных условиях и повышении урожайности зерновых и зернобобовых культур, а  соответственно и роста валового сбора продукции. При этом увеличение посевов планируется в среднесрочной перспективе в пользу  технических и масличных культур, цена на которые является стабильно высокой. В отрасли животноводства  с учетом значительного сокращения в текущем году поголовья КРС, в том числе коров,  в среднесрочной перспективе  по первому варианту прогноза прогнозируется уменьшение объемов производства молока и мяса на 17,5 % и 37 %, соответственно,  к 2027 году по сравнению с 2024 годом.  По второму варианту прогноза  по производству молока возможен прирост к 2027 году на 10 % к показателю текущего года.  Прирост поголовья КРС в прогнозируемом периоде возможен при развитии действующих семейных животноводческих ферм и крестьянско-фермерских хозяйств и создании новых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ост оборота розничной торговли (без учета объемов СМП) в 2025 – 2027 годах прогнозируется по первому варианту - </w:t>
      </w:r>
      <w:r>
        <w:rPr>
          <w:rFonts w:cs="Times New Roman" w:ascii="Times New Roman" w:hAnsi="Times New Roman"/>
          <w:sz w:val="28"/>
          <w:szCs w:val="28"/>
        </w:rPr>
        <w:t>103 – 105,0 %, в среднем в год 1580 млн. рублей, по второму варианту - 104,8 – 105,5 %, в среднем в год 1613 млн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реднегодовые темпы роста индекса потребительских  цен на товары и платные услуги населению в Муромцевском районе составят104,2 - 104 %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ъем инвестиций в основной капитал в 2025-2027  годах прогнозируется с приростом к предыдущему периоду в среднем на 1,3-2,7 % в год  по первому варианту прогноза и на 4,1-5,1 % по второму варианту прогноза, соответственно. В среднем ежегодно вложения предприятий и организаций в основные средства (без учета СМП)  прогнозируются  в размере  215-225 млн. рублей за счет всех источников финансирования. Ежегодные темпы роста инвестиций будут зависеть от активности сельскохозяйственных организаций, а также организаций энергетики и связи, чьи вложения будут оказывать существенное влияние на общий объем, а также от возможности выделения бюджетных средств на реализацию инфраструктурных проектов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5 – 2027 годах объемы ввода жилья в районе прогнозируются по первому и второму вариантам прогноза, соответственно, в объеме 2,0 – 2,2 тыс. кв.м. в год. Планируется строительство жилья для детей-сирот, работникам здравоохранения, а также жилья индивидуальными застройщик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работников крупных и средних организаций в прогнозируемом периоде составит около 3 тыс. человек, преимущественно это по прежнему работники государственных и муниципальных учреждений, предприятий, а также сферы ЖК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 xml:space="preserve">С учетом ежегодного повышения </w:t>
      </w:r>
      <w:r>
        <w:rPr>
          <w:sz w:val="28"/>
          <w:szCs w:val="28"/>
        </w:rPr>
        <w:t>минимального размера оплаты труда, а также плановой индексацией заработной платы работникам бюджетной сферы, в 2025– 2027</w:t>
      </w:r>
      <w:r>
        <w:rPr/>
        <w:t xml:space="preserve"> </w:t>
      </w:r>
      <w:r>
        <w:rPr>
          <w:bCs/>
          <w:iCs/>
          <w:sz w:val="28"/>
          <w:szCs w:val="28"/>
        </w:rPr>
        <w:t>г</w:t>
      </w:r>
      <w:r>
        <w:rPr>
          <w:sz w:val="28"/>
          <w:szCs w:val="28"/>
        </w:rPr>
        <w:t>одах</w:t>
      </w:r>
      <w:r>
        <w:rPr>
          <w:bCs/>
          <w:iCs/>
          <w:sz w:val="28"/>
          <w:szCs w:val="28"/>
        </w:rPr>
        <w:t xml:space="preserve"> прогнозируется среднегодовой рост заработной платы на уровне 110-111 % по первому и второму вариантам прогноза , соответственно. З</w:t>
      </w:r>
      <w:r>
        <w:rPr>
          <w:sz w:val="28"/>
          <w:szCs w:val="28"/>
        </w:rPr>
        <w:t>аработная плата к 2027 году  составит не менее 57899 рублей, по второму варианту прогноза -  64852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 2025 – 2027 годах прогнозируется дальнейшее  снижение среднегодовой численности населения Муромцевского района, в среднем на 250-300 человек в год, среднегодовая численность населения Муромцевского района в результате чего снизится к 2027 году до 16,2 тыс.человек. Снижение среднегодовой численности населения ожидается преимущественно за счет сохранения естественной убыли при значительном превышении показателя смертности над рождаемостью, а также за счет сокращения численности трудоспособного населения в результате его миграции из района</w:t>
      </w:r>
      <w:r>
        <w:rPr>
          <w:sz w:val="28"/>
          <w:szCs w:val="28"/>
        </w:rPr>
        <w:t xml:space="preserve">. Численность рабочей силы к 2027 году составит 8,6 - 8,7 тыс. человек по двум вариантам прогноза (53 % всего населения райо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 безработицы в 2025-2027 годах будет сохраняться на низком уровне (не более 2% от численности экономически активного насе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2:00Z</dcterms:created>
  <dc:creator>user</dc:creator>
  <dc:description/>
  <cp:keywords/>
  <dc:language>en-US</dc:language>
  <cp:lastModifiedBy>Martinova</cp:lastModifiedBy>
  <cp:lastPrinted>2024-11-05T13:48:00Z</cp:lastPrinted>
  <dcterms:modified xsi:type="dcterms:W3CDTF">2024-11-05T10:56:00Z</dcterms:modified>
  <cp:revision>17</cp:revision>
  <dc:subject/>
  <dc:title> </dc:title>
</cp:coreProperties>
</file>