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4045" cy="7994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jc w:val="center"/>
              <w:rPr/>
            </w:pPr>
            <w:r>
              <w:rPr/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</w:t>
            </w:r>
          </w:p>
          <w:p>
            <w:pPr>
              <w:pStyle w:val="1"/>
              <w:jc w:val="center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Муромцевского муниципального района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мской области</w:t>
            </w:r>
          </w:p>
          <w:p>
            <w:pPr>
              <w:pStyle w:val="1"/>
              <w:jc w:val="center"/>
              <w:rPr>
                <w:b/>
                <w:b/>
                <w:sz w:val="16"/>
                <w:szCs w:val="32"/>
              </w:rPr>
            </w:pPr>
            <w:r>
              <w:rPr>
                <w:b/>
                <w:sz w:val="16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 16.02.2024  №  58-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Муромц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 программу </w:t>
      </w:r>
    </w:p>
    <w:p>
      <w:pPr>
        <w:pStyle w:val="Normal"/>
        <w:rPr/>
      </w:pPr>
      <w:r>
        <w:rPr>
          <w:sz w:val="28"/>
          <w:szCs w:val="28"/>
        </w:rPr>
        <w:t>Муромцевского муниципального района Ом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«Развитие социально-культурной сферы  Муромц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целях корректировки и эффективности реализации муниципальной программы Муромцевского муниципального района Омской области «Развитие социально-культурной сферы  Муромцевского муниципального района Омской области», утвержденной постановлением Администрации Муромцевского муниципального района Омской области от 01.07.2021 г. № 185-п, в соответствии с «Порядком принятия решений о разработке муниципальных программ Муромцевского муниципального района Омской области, их формирования и реализации», утвержденным постановлением Администрации Муромцевского муниципального района Омской области от 18.07.2013г. № 381-п, руководствуясь Уставом Муромцевского  муниципального района Омской области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Внести в муниципальную программу Муромцевского муниципального района Омской области «Развитие социально-культурной сферы  Муромцевского муниципального района Омской области» (далее - муниципальная программа) следующие 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разделе №1 муниципальной программы графу «Объемы и источники финансирования муниципальной программы в целом и по годам ее реализации», а также в разделе № 6 муниципальной программы абзацы с 1 по 5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щий объем средств на финансирование муниципальной программы составляет 6 496 906 090,21 рубль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745 198 307,36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789 137 259,59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874 761 809,00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744 107 158,04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748 196 372,94 рубля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647 457 810,07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649 315 791,07 руб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649 315 791,07 руб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– 649 315 791,07 руб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 объем  расходов  за счет поступлений целевого характера из областного бюджета на реализацию муниципальной программы составляет 3 379 629 016,49 рубля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445 751 020,53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468 738 924,84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437 267 858,12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390 858 518,42 рублей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6 год – 391 743 723,78 рубля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311 317 242,70 рубля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311 317 242,70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311 317 242,70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– 311 317 242,70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федерального бюджета на реализацию     муниципальной программы   составляет 383 468 729,38  рублей, в том числе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34 757 342,96 рубля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32 170 694,73 рубля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134 768 879,6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30 942 929,15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31 520 940,94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29 826 985,5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29 826 985,5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9 год – 29 826 985,5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30 год – 29 826 985,5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местного бюджета на реализацию муниципальной программы   составляет  2  733 808 344,34 рубля, в том числе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264 689 943,87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288 227 640,02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302 725 071,28 рубль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322 305 710,47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324 931 708,22 рублей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306 313 581,87 рубль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308 171 562,87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308 171 562,87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– 308 271 562,87 рублей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м финансирования муниципальной программы являются налоговые и неналоговые доходы местного бюджета, поступления целевого и целевого характера из областного бюджета, поступления из федерального бюджет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риложение № 2 к муниципальной программе «Структура муниципальной программы Муромцевского муниципального района Омской области «Развитие социально-культурной сферы Муромцевского муниципального района  Омской области»»  изложить в новой редакции в соответствии с приложением  № 1 к настоящему постановлению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приложение № 4 к муниципальной программе «Подпрограмма «Развитие культуры и туризма Муромцевского муниципального района Омской области»» изложить в новой редакции в соответствии с приложением  № 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Настоящее   постановление   разместить   </w:t>
      </w:r>
      <w:r>
        <w:rPr>
          <w:color w:val="000000"/>
          <w:spacing w:val="4"/>
          <w:sz w:val="28"/>
          <w:szCs w:val="28"/>
        </w:rPr>
        <w:t>на официальном сайте Муромцевского муниципального района Омской области в сети «Интернет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                                                          В.В. Девятериков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 xml:space="preserve">          </w:t>
        <w:tab/>
        <w:t xml:space="preserve">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сп. Мартынова А.С.</w:t>
      </w:r>
    </w:p>
    <w:p>
      <w:pPr>
        <w:pStyle w:val="Normal"/>
        <w:autoSpaceDE w:val="false"/>
        <w:jc w:val="both"/>
        <w:rPr>
          <w:vanish/>
        </w:rPr>
      </w:pPr>
      <w:r>
        <w:rPr/>
        <w:t>Тел. 8(38158) 22-489</w:t>
      </w:r>
      <w:bookmarkStart w:id="0" w:name="_PictureBullets"/>
      <w:bookmarkEnd w:id="0"/>
    </w:p>
    <w:sectPr>
      <w:type w:val="nextPage"/>
      <w:pgSz w:w="11906" w:h="16838"/>
      <w:pgMar w:left="1080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95pt;height:17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2"/>
    <w:qFormat/>
    <w:rPr>
      <w:b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basedOn w:val="Style12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6">
    <w:name w:val="Основной текст Знак"/>
    <w:basedOn w:val="Style12"/>
    <w:qFormat/>
    <w:rPr>
      <w:sz w:val="28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0">
    <w:name w:val="10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2:22:00Z</dcterms:created>
  <dc:creator>Петер</dc:creator>
  <dc:description/>
  <dc:language>en-US</dc:language>
  <cp:lastModifiedBy>Martinova</cp:lastModifiedBy>
  <cp:lastPrinted>2024-02-16T18:23:00Z</cp:lastPrinted>
  <dcterms:modified xsi:type="dcterms:W3CDTF">2024-02-16T12:23:00Z</dcterms:modified>
  <cp:revision>3</cp:revision>
  <dc:subject/>
  <dc:title/>
</cp:coreProperties>
</file>