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едложение Главы  Муромцевского муниципального района по  внесению изменений в решение Совета Муромцевского муниципального района от 20.12.2023 года № 80 «О бюджете Муромцевского муниципального района Омской области на 2024 год и плановый период 2025 и 2026 годов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01.2024 № 2, от 16.02.2024 № 5, от 29.03.2024 №12, от 19.04.2024 №17, от 13.05.2024№23, от 30.05.2024 №26, от 28.06.2024 №31, от 30.08.2024 №34, от 27.09.2024 №41, от 25.10.2024 №49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Муромцевского муниципального района РЕШИЛ: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Внести изменения в доходную часть районного бюджета за счет средств областного бюджета и средств Муромцевского городского поселения в общей сумме 28 681 808,64 рублей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ить доходы  районного бюджета Комитету образования Администрации Муромцевского муниципального района Омской области в сумме 31 369 460,71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29 999 05 0000 150 «Прочие субсидии бюджетам муниципальных районов» в сумме 270 812,00 рублей;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45 050 05 0000 150 «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в сумме 419 244,00 рублей;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30 024 05 0000 150 «Субвенции бюджетам муниципальных районов на выполнение передаваемых полномочий субъектов Российской Федерации» в сумме 30 679 404,71 рублей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ньшить доходы  районного бюджета Администрации Муромцевского муниципального района Омской области в сумме 229 318,36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2 2 02 29 999 05 0000 150 «Прочие субсидии бюджетам муниципальных районов» в сумме 229 318,36 рублей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ньшить доходы  районного бюджета Комитету образования Администрации Муромцевского муниципального района Омской области в сумме 2 846 413,71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30 027 05 0000 150 «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» в сумме 2 450 000,00 рублей;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30 024 05 0000 150 «Субвенции бюджетам муниципальных районов на выполнение передаваемых полномочий субъектов Российской Федерации» в сумме 48 971,71 рублей;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30 029 05 0000 150 «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» в сумме 326 921,00 рублей;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29 999 05 0000 150 «Прочие субсидии бюджетам муниципальных районов» в сумме 20 521,00 рублей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ить доходы  районного бюджета Администрации Муромцевского муниципального района Омской области в сумме 388 080,00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502 2 02 40 014 05 0000 150 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 в сумме 388 080,00 рублей.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нести изменения в сводную бюджетную роспись по расходам (за счет средств областного бюджета) в общей сумме 28 293 728,64 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Увеличить расходы Комитету образования Администрации Муромцевского муниципального района в сумме 31 320 489,00  рублей в части расходов;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30 630 433,00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19 244,00 рублей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70 812,00 рублей на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 504 РзПр  0701 1910270080 ВР 610 ЭКР 241,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2 191027008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 504 РзПр  0709 1910250502 ВР 610 ЭКР 241,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9 191027010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Уменьшить расходы Комитету образования Администрации Муромцевского муниципального района в сумме 2 797 442,00 рублей в части расходов;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700 000,00 рублей на предоставление ежемесячного денежного вознаграждения опекунам (попечителям) за осуществление опеки или попечительства, приемным родителям – за осуществление обязанностей по договору о приемной семь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650 000,00 рублей на 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 100 000,00 рублей на 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 752,00 рублей на организацию и осуществление мероприятий по работе с детьми и молодежью в каникулярное время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326 921,00 рублей на 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8 769,00 рублей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.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 504 РзПр  1004 1910770290 ВР 323 ЭКР 226,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1004 1910770330 ВР 323,244 ЭКР 262,226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1004 1910771250 ВР 323,244 ЭКР 262,226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9 191097078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1004 1910370110 ВР 244,313 ЭКР 226,262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2 1910370150 ВР 611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Уменьшить расходы Администрации Муромцевского муниципального района в сумме 229 318,36 рублей на приобретение и установку резервных источников электроснабжения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502 2020370490 ВР 244 ЭКР 310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Внести изменения в сводную бюджетную роспись за счет средств Городского поселения  в сумме 388 080,00 рублей 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Увеличить расходы Администрации Муромцевского муниципального района в сумме 388 080,00 рублей на мероприятие по организации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502 2020310034 ВР 244 ЭКР 310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Внести изменения в сводную бюджетную роспись по расходам (внутри ГРБС)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Увеличить расходы Администрации Муромцевского муниципального района в сумме 83 100,00 рублей на мероприятие по организации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502 2020310034 ВР 244 ЭКР 310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Уменьшить расходы Администрации Муромцевского муниципального района в сумме 83 100,00 рублей на заработную плату МКУ "Хозяйственное управление АММР и  муниципальный архив ММР"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113 2010110010 ВР 110 ЭКР 210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Внести изменения в сводную бюджетную роспись по расходам на плановый период 2025 год (внутри ГРБС)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Увеличить расходы Администрации Муромцевского муниципального района в сумме 1 500 000,00 рублей на мероприятие по организации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502 2020310034 ВР 244 ЭКР 310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Уменьшить расходы Администрации Муромцевского муниципального района в сумме  1 500 000,00 рублей 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ботную плату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 0104 2010119980 ВР 120 ЭКР 210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района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Девятер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силькова И.А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-111</w:t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55:00Z</dcterms:created>
  <dc:creator>Алла</dc:creator>
  <dc:description/>
  <cp:keywords/>
  <dc:language>en-US</dc:language>
  <cp:lastModifiedBy>Пользователь</cp:lastModifiedBy>
  <cp:lastPrinted>2024-12-02T14:59:00Z</cp:lastPrinted>
  <dcterms:modified xsi:type="dcterms:W3CDTF">2024-12-02T08:59:00Z</dcterms:modified>
  <cp:revision>149</cp:revision>
  <dc:subject/>
  <dc:title/>
</cp:coreProperties>
</file>