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предложение Главы  Муромцевского муниципального района по  внесению изменений в решение Совета Муромцевского муниципального района от 20.12.2023 года № 80 «О бюджете Муромцевского муниципального района Омской области на 2024 год и плановый период 2025 и 2026 годов»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6.01.2024 № 2, от 16.02.2024 № 5, от 29.03.2024 №12, от 19.04.2024 №17, от 13.05.2024№23, от 30.05.2024 № 26, от 28.06.2024 №31, от 30.08.2024 №34, от 27.09.2024 №41, от 25.10.2024 № 49 Совет Муромцевского муниципального райо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tabs>
          <w:tab w:val="clear" w:pos="708"/>
          <w:tab w:val="left" w:pos="3118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Внести изменения в доходную часть районного бюджета за счет средств областного бюджета в общей сумме 28 293 728,64 рублей: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ить доходы  районного бюджета Комитету образования Администрации Муромцевского муниципального района Омской области в сумме 31 369 460,71 рублей в том числ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коду бюджетной классификации   504 2 02 29 999 05 0000 150 «Прочие субсидии бюджетам муниципальных районов» в сумме 270 812,00 рублей;</w:t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коду бюджетной классификации   504 2 02 45 050 05 0000 150 «</w:t>
      </w:r>
      <w:r>
        <w:rPr>
          <w:rFonts w:cs="Times New Roman" w:ascii="Times New Roman" w:hAnsi="Times New Roman"/>
          <w:sz w:val="28"/>
          <w:szCs w:val="28"/>
          <w:lang w:eastAsia="ru-RU"/>
        </w:rPr>
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в сумме 419 244,00 рублей;</w:t>
      </w:r>
    </w:p>
    <w:p>
      <w:pPr>
        <w:pStyle w:val="Normal"/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коду бюджетной классификации   504 2 02 30 024 05 0000 150 «Субвенции бюджетам муниципальных районов на выполнение передаваемых полномочий субъектов Российской Федерации» в сумме 30 679 404,71 рублей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ньшить доходы  районного бюджета Администрации Муромцевского муниципального района Омской области в сумме 229 318,36 рублей в том числ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коду бюджетной классификации   502 2 02 29 999 05 0000 150 «Прочие субсидии бюджетам муниципальных районов» в сумме 229 318,36 рублей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ньшить доходы  районного бюджета Комитету образования Администрации Муромцевского муниципального района Омской области в сумме 2 846 413,71 рублей в том числ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коду бюджетной классификации   504 2 02 30 027 05 0000 150 «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» в сумме 2 450 000,00 рублей;</w:t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коду бюджетной классификации   504 2 02 30 024 05 0000 150 «Субвенции бюджетам муниципальных районов на выполнение передаваемых полномочий субъектов Российской Федерации» в сумме 48 971,71 рублей;</w:t>
      </w:r>
    </w:p>
    <w:p>
      <w:pPr>
        <w:pStyle w:val="Normal"/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коду бюджетной классификации   504 2 02 30 029 05 0000 150 «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» в сумме 326 921,00 рублей;</w:t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коду бюджетной классификации   504 2 02 29 999 05 0000 150 «Прочие субсидии бюджетам муниципальных районов» в сумме 20 521,00 рублей.</w:t>
      </w:r>
    </w:p>
    <w:p>
      <w:pPr>
        <w:pStyle w:val="Normal"/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Внести изменения в сводную бюджетную роспись по расходам (за счет средств областного бюджета) в общей сумме 28 293 728,64  рублей, в том числе по ГРБС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Увеличить расходы Комитету образования Администрации Муромцевского муниципального района в сумме 31 320 489,00  рублей в части расходов;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30 630 433,00 рубле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419 244,00 рублей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270 812,00 рублей на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 504 РзПр  0701 1910270080 ВР 610 ЭКР 241, 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4 РзПр  0702 1910270080 ВР 610 ЭКР 241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 504 РзПр  0709 1910250502 ВР 610 ЭКР 241, 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4 РзПр  0709 1910270100 ВР 610 ЭКР 241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Уменьшить расходы Комитету образования Администрации Муромцевского муниципального района в сумме 2 797 442,00 рублей в части расходов;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700 000,00 рублей на предоставление ежемесячного денежного вознаграждения опекунам (попечителям) за осуществление опеки или попечительства, приемным родителям – за осуществление обязанностей по договору о приемной семье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650 000,00 рублей на предоставление мер социальной поддержки приемным семьям, приемным детям, достигшим возраста восемнадцати лет, обучающимся по очной форме обучения в общеобразовательных организациях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 100 000,00 рублей на предоставление мер социальной поддержки опекунам (попечителям) детей, оставшихся без попечения родителей, в том числе детей-сирот, подопечным детям, достигшим возраста восемнадцати лет, обучающимся по очной форме обучения в общеобразовательных организациях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 752,00 рублей на организацию и осуществление мероприятий по работе с детьми и молодежью в каникулярное время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326 921,00 рублей на обеспечение выплаты компенсации платы, взимаемой с родителей (законных представителей) за присмотр и уход за детьми, посещающими муниципальные образовательные организации, реализующие образовательную программу дошкольного образования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8 769,00 рублей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.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 504 РзПр  1004 1910770290 ВР 323 ЭКР 226, 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4 РзПр  1004 1910770330 ВР 323,244 ЭКР 262,226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4 РзПр  1004 1910771250 ВР 323,244 ЭКР 262,226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4 РзПр  0709 1910970780 ВР 610 ЭКР 241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4 РзПр  1004 1910370110 ВР 244,313 ЭКР 226,262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4 РзПр  0702 1910370150 ВР 611 ЭКР 241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Уменьшить расходы Администрации Муромцевского муниципального района в сумме 229 318,36 рублей на приобретение и установку резервных источников электроснабжения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2 РзПр 0502 2020370490 ВР 244 ЭКР 310.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Внести изменения в сводную бюджетную роспись по расходам за счет остатков на начало года в сумме 471 180,00 рублей 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Увеличить расходы Администрации Муромцевского муниципального района в сумме 471 180,00 рублей на мероприятие по организации водоснабжения населения, в том числе принятие мер по организации водоснабжения населения и (или) водоотведения в случае невозможности исполнения организациями, осуществляющими горячее рублей на централизованное отопление за декабрь 2024 года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2 РзПр 0502 2020310034 ВР 244 ЭКР 310.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Внести изменения в сводную бюджетную роспись по расходам на плановый период 2025 год (внутри ГРБС)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Увеличить расходы Администрации Муромцевского муниципального района в сумме 1 500 000,00 рублей на мероприятие по организации водоснабжения населения, в том числе принятие мер по организации водоснабжения населения и (или) водоотведения в случае невозможности исполнения организациями, осуществляющими горячее рублей на централизованное отопление за декабрь 2024 года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2 РзПр 0502 2020310034 ВР 244 ЭКР 310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Уменьшить расходы Администрации Муромцевского муниципального района в сумме  1 500 000,00 рублей на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аботную плату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2 РзПр  0104 2010119980 ВР 120 ЭКР 210.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униципального района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В. Девятер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кова В.П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-111</w:t>
      </w:r>
    </w:p>
    <w:sectPr>
      <w:headerReference w:type="default" r:id="rId2"/>
      <w:headerReference w:type="first" r:id="rId3"/>
      <w:type w:val="nextPage"/>
      <w:pgSz w:w="11906" w:h="16838"/>
      <w:pgMar w:left="992" w:right="709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4:55:00Z</dcterms:created>
  <dc:creator>Алла</dc:creator>
  <dc:description/>
  <cp:keywords/>
  <dc:language>en-US</dc:language>
  <cp:lastModifiedBy>sovet</cp:lastModifiedBy>
  <cp:lastPrinted>2024-09-23T11:01:00Z</cp:lastPrinted>
  <dcterms:modified xsi:type="dcterms:W3CDTF">2024-11-26T04:14:00Z</dcterms:modified>
  <cp:revision>141</cp:revision>
  <dc:subject/>
  <dc:title/>
</cp:coreProperties>
</file>