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емьдесят пя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00.2024 № 00                                                                                 ПРОЕКТ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/>
      </w:pPr>
      <w:r>
        <w:rPr/>
        <w:t xml:space="preserve">                 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мце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0 от 20.12.2023 год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омце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на 2024 год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57 470 786,7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76 561 825,99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9 091 039,2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 049 110 043,38 рублей, в   2025 году   в   сумме 526 310 579,04 рублей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53 848 301,98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10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5 к настоящему решению;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sovet</cp:lastModifiedBy>
  <cp:lastPrinted>2024-06-07T10:27:00Z</cp:lastPrinted>
  <dcterms:modified xsi:type="dcterms:W3CDTF">2024-11-26T04:13:00Z</dcterms:modified>
  <cp:revision>22</cp:revision>
  <dc:subject/>
  <dc:title> </dc:title>
</cp:coreProperties>
</file>