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rPr>
          <w:sz w:val="36"/>
          <w:szCs w:val="36"/>
        </w:rPr>
      </w:pPr>
      <w:r>
        <w:rPr/>
        <w:t xml:space="preserve">                                                                                         </w:t>
      </w: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осемьдесят шестая сессия шестого созыва</w:t>
      </w:r>
      <w:r>
        <w:rPr>
          <w:spacing w:val="78"/>
          <w:sz w:val="24"/>
          <w:szCs w:val="24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6"/>
          <w:szCs w:val="36"/>
        </w:rPr>
      </w:pPr>
      <w:r>
        <w:rPr>
          <w:b/>
          <w:spacing w:val="78"/>
          <w:sz w:val="36"/>
          <w:szCs w:val="36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36"/>
          <w:szCs w:val="36"/>
        </w:rPr>
      </w:pPr>
      <w:r>
        <w:rPr>
          <w:b/>
          <w:spacing w:val="78"/>
          <w:sz w:val="36"/>
          <w:szCs w:val="36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0.00.2024 № 00                                                                                    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юджете Муромцевского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Омской области на 2025 год и на плановый период 2026 и 2027 годов в первом чт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Муромце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«О бюджете Муромцевского муниципального района Омской области на 2025 год и на плановый период 2026 и 2027 годов»,   предоставленный  к   рассмотрению в   первом  чтении, руководствуясь Положением «О бюджетном процессе в Муромцевском муниципальном районе Омской области», Совет Муромцев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</w:t>
        <w:tab/>
        <w:t>Принять в первом чтении проект решения Совета Муромцевского муниципального района «О бюджете Муромцевского муниципального района Омской области на 2025 год и на плановый период 2026 и 2027 годов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862 528 741,70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862 528 741,70  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, равный нул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 Утвердить основные характеристики район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на 2026 год в сумме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96 913 633,90 рублей и на 2027 год в сумме 794 696 880,82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 общий объем расходов районного бюджета на 2026 год в сум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96 913 633,90 рублей, в том числе условно утвержденные расходы в сум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8 800 000,00 рублей, и на 2027 год в сумме 794 696 880,82 рублей, в том числе условно утвержденные расходы в </w:t>
      </w:r>
      <w:r>
        <w:rPr>
          <w:sz w:val="28"/>
          <w:szCs w:val="28"/>
          <w:shd w:fill="FFFFFF" w:val="clear"/>
        </w:rPr>
        <w:t>сумме 17 400 000,00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6 и на 2027 годы равный нул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районного бюджета на 2025 год и на плановый период 2026 и 2027 годов согласно приложению № 1 к настоящему решению.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5 год </w:t>
      </w:r>
      <w:r>
        <w:rPr>
          <w:sz w:val="28"/>
          <w:szCs w:val="28"/>
        </w:rPr>
        <w:t xml:space="preserve">и на плановый период 2026 и 2027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2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5 году в сумме 633 977 641,42 рублей,  в   2026  году   в   сумме  558 323 268,96 рублей  и  в  2027 году  в сумме   </w:t>
      </w:r>
    </w:p>
    <w:p>
      <w:pPr>
        <w:pStyle w:val="ConsPlusNormal2"/>
        <w:ind w:hanging="0"/>
        <w:jc w:val="both"/>
        <w:rPr/>
      </w:pPr>
      <w:r>
        <w:rPr>
          <w:sz w:val="28"/>
          <w:szCs w:val="28"/>
        </w:rPr>
        <w:t>542 608 054,22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 38 096 491,00 рублей,   в   2026 году в   сумме  30 477 193,00 рублей и в 2027 году в сумме    30 477 19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5 году в сумме 38 096 491,00  рублей,   в   2026 году в   сумме  30 477 193,00  рублей и в 2027 году в сумме    30 477 19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№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.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6 года в размере ноль рублей, в том числе верхний предел долга по муниципальным гарантиям в валюте Российской Федерации  – ноль рублей, на 1 января 2027 года в размере ноль рублей, в том числе верхний предел долга по муниципальным гарантиям в валюте Российской Федерации – ноль рублей, и на 1 января 2028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5 году в сумме ноль рублей, в 2026 году в сумме ноль рублей и в 2027 году в сумме ноль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5 год и на плановый период 2026 и 2027 годов согласно приложению № 9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Муниципальные внешние и внутренние заимствования Муромцевским муниципальным районом в 2025 году и в плановом периоде 2026 и 2027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П Главы муниципального района                                               С.Н. Казанков    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22:00Z</dcterms:created>
  <dc:creator>1</dc:creator>
  <dc:description/>
  <cp:keywords/>
  <dc:language>en-US</dc:language>
  <cp:lastModifiedBy>sovet</cp:lastModifiedBy>
  <cp:lastPrinted>2023-11-15T12:11:00Z</cp:lastPrinted>
  <dcterms:modified xsi:type="dcterms:W3CDTF">2024-12-04T04:27:00Z</dcterms:modified>
  <cp:revision>7</cp:revision>
  <dc:subject/>
  <dc:title> </dc:title>
</cp:coreProperties>
</file>