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8.03.2025  № 63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7 437 667 921,24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 058 979 938,41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888 885 998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918 087 172,94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904 996 514,3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710 794 243,5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710 794 243,54 рубл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710 794 243,5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 883 339 024,57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576 839 259,71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522 422 030,61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69 498 196,81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69 355 466,2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429 456 209,13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47 827 142,41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45 572 356,7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3 862 651,7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3 193 658,4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3 124 872 687,54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34 313 536,29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20 891 610,6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04 726 324,43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92 447 389,61 рубле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73 192 080,8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73 192 080,8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73 192 080,89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3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района                                                             С.Н. Казан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48:00Z</dcterms:created>
  <dc:creator>Петер</dc:creator>
  <dc:description/>
  <dc:language>en-US</dc:language>
  <cp:lastModifiedBy>Martynova</cp:lastModifiedBy>
  <cp:lastPrinted>2025-03-18T16:49:00Z</cp:lastPrinted>
  <dcterms:modified xsi:type="dcterms:W3CDTF">2025-03-18T10:49:00Z</dcterms:modified>
  <cp:revision>4</cp:revision>
  <dc:subject/>
  <dc:title/>
</cp:coreProperties>
</file>