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восемьдесят сед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4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и 2027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62 528 741,7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62 528 741,70 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, равный нул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96 913 633,90 рублей и на 2027 год в сумме 794 696 880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96 913 633,90 рублей, в том числе условно утвержденные расходы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 800 000,00 рублей, и на 2027 год в сумме 794 696 880,82 рублей, в том числе условно утвержденные расходы в </w:t>
      </w:r>
      <w:r>
        <w:rPr>
          <w:sz w:val="28"/>
          <w:szCs w:val="28"/>
          <w:shd w:fill="FFFFFF" w:val="clear"/>
        </w:rPr>
        <w:t>сумме 17 400 00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6 и на 2027 годы равный нул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5 год в размере 5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2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633 977 641,42 рублей,  в   2026  году   в   сумме  558 323 268,96 рублей  и  в  2027 году  в сумме   </w:t>
      </w:r>
    </w:p>
    <w:p>
      <w:pPr>
        <w:pStyle w:val="ConsPlusNormal2"/>
        <w:ind w:hanging="0"/>
        <w:jc w:val="both"/>
        <w:rPr/>
      </w:pPr>
      <w:r>
        <w:rPr>
          <w:sz w:val="28"/>
          <w:szCs w:val="28"/>
        </w:rPr>
        <w:t>542 608 054,2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38 096 491,00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5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ромцевского муниципального района                                    С.Н. Казанков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Василькова</cp:lastModifiedBy>
  <cp:lastPrinted>2023-11-15T12:11:00Z</cp:lastPrinted>
  <dcterms:modified xsi:type="dcterms:W3CDTF">2024-12-26T09:55:00Z</dcterms:modified>
  <cp:revision>4</cp:revision>
  <dc:subject/>
  <dc:title> </dc:title>
</cp:coreProperties>
</file>