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восемьдесят седьм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12.2024 № 65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251 807 938,73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70 427 797,97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8 619 859,24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34 247 343,50 рублей и на 2026 год в сумме 697 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734 247 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97 797 036,32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1 043 152 195,36 рублей,  в   2025  году   в   сумме  526 310 579,04 рублей  и  в  2026  году 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55 832 039,49 рублей,   в   2025 году в   сумме 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 6 «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Приложение № 9 «Случаи и порядок предоставления иных межбюджетных трансфертов бюджетам  поселений Муромцевского муниципального района на 2024 год и на плановый период 2025 и 2026 годов» изложить в редакции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№10 «Распределение иных межбюджетных трансфертов бюджетам поселений на 2024 год и на плановый период 2025 и 2026 годов»  изложить в редакции согласно приложению №7 к настоящему решению;    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iCs/>
          <w:sz w:val="28"/>
        </w:rPr>
      </w:pP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                                         С.Н. Казан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06:00Z</dcterms:created>
  <dc:creator>1</dc:creator>
  <dc:description/>
  <cp:keywords/>
  <dc:language>en-US</dc:language>
  <cp:lastModifiedBy>Василькова</cp:lastModifiedBy>
  <cp:lastPrinted>2024-12-26T17:50:00Z</cp:lastPrinted>
  <dcterms:modified xsi:type="dcterms:W3CDTF">2024-12-26T11:52:00Z</dcterms:modified>
  <cp:revision>30</cp:revision>
  <dc:subject/>
  <dc:title> </dc:title>
</cp:coreProperties>
</file>