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Муромцевского муниципального района по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4 № 2, от 16.02.2024 № 5, от 29.03.2024 № 12, от 19.04.2024 № 17, от 13.05.2024№ 23, от 30.05.2024 № 26, от 28.06.2024 № 31, от 30.08.2024 № 34, от 27.09.2024 № 41, от 25.10.2024 № 49, от 27.11.2024 № 59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средств областного бюджета в общей сумме - 1 715 201,62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Администрации Муромцевского муниципального района Омской области в сумме 214 912,93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2 2 02 29 999 05 0000 150 «Прочие субсидии бюджетам муниципальных районов» в сумме 214 912,93 рублей.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Комитету образования Администрации Муромцевского муниципального района Омской области в сумме 221 380,95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221 380,95 рубле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ить доходы районного бюджета Администрации Администрации Муромцевского муниципального района Омской области в сумме 2 151 495,5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2 2 02 29 999 05 0000 150 «Прочие субсидии бюджетам муниципальных районов» в сумме 2 151 495,50 рублей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– 1 715 201,62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меньшить Администрации Муромцевского муниципального района в сумме 2 151 495,50 рублей на ликвидацию мест несанкционированного размещения твердых коммунальных отходов на территории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605 2020372760 ВР 244 ЭКР 225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Администрации Муромцевского муниципального района в сумме 214 912,93 рублей на организацию транспортного обслуживания населени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2 РзПр  0408 2040270840 ВР 244 ЭКР 222.                 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Увеличить расходы Комитету образования Администрации Муромцевского муниципального района в сумме 221 380,95 рублей на предоставление дополнительных мер социальной поддержки членам семей участников специальной военной операци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1004 191037255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(внутри ГРБС)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величить расходы Администрации Муромцевского муниципального района в сумме 3 219 285,93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588 674,44 рублей предоставление субсидий на оказание финансовой помощи в целях возмещения затрат или недополученных доходов в связи с оказанием услуг по теплоснабжению и (или) водоснабжению муниципальным унитарным предприятиям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50 000,00 рублей на оплату исполнительных листов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 180 611,49 рублей на предоставление иных межбюджетных трансфертов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в разрезе поселений: - 694 587,03 рублей Артын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39 200,00 рублей Карбызин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91 500,00 рублей Кондратьев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21 800,00 рублей Костинское поселение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02 600,00 рублей Курган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41 500,00 рублей Мохов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84 524,46 рублей Поречен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73 500,00 рублей Рязан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31 400,00 рублей Ушаковское поселение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502 20203 ВР 811 ЭКР 249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113 2010119990 ВР 831 ЭКР 297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1403 2010180013 ВР 540 ЭКР 25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Уменьшить расходы Комитету культуры Администрации Муромцевского муниципального района в сумме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5,93   рублей на долю софинансирования  по заработной плат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вязи с изменениями уровня средней заработной платы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0703 19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70 ВР 110 ЭКР 210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08 01 19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7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ИП Главы муниципального района                                            С.Н. Казанков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икова В.П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sovet</cp:lastModifiedBy>
  <cp:lastPrinted>2024-09-23T11:01:00Z</cp:lastPrinted>
  <dcterms:modified xsi:type="dcterms:W3CDTF">2024-12-17T06:22:00Z</dcterms:modified>
  <cp:revision>153</cp:revision>
  <dc:subject/>
  <dc:title/>
</cp:coreProperties>
</file>