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Восемьдесят седьм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      </w:t>
      </w:r>
      <w:r>
        <w:rPr>
          <w:b/>
          <w:spacing w:val="78"/>
          <w:sz w:val="32"/>
          <w:szCs w:val="32"/>
        </w:rPr>
        <w:t xml:space="preserve">ПРОЕКТ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12.2024 № 00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омц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на 2024 год и на плано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20.12.2023 года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66 143 665,1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74 763 524,37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8 619 859,2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047 487 921,76 рублей, в   2025 году   в   сумме 526 310 579,04 рублей и в 2026 году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56 028 913,47рублей, в   2025 году в   сумме 29 861 563,00 рублей и в 2026 году в сумме    29 861 563,00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10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5 к настоящему решению;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 муниципального района                                                   С.Н. Каза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6:00Z</dcterms:created>
  <dc:creator>1</dc:creator>
  <dc:description/>
  <cp:keywords/>
  <dc:language>en-US</dc:language>
  <cp:lastModifiedBy>sovet</cp:lastModifiedBy>
  <cp:lastPrinted>2024-06-07T10:27:00Z</cp:lastPrinted>
  <dcterms:modified xsi:type="dcterms:W3CDTF">2024-12-17T08:30:00Z</dcterms:modified>
  <cp:revision>28</cp:revision>
  <dc:subject/>
  <dc:title> </dc:title>
</cp:coreProperties>
</file>